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____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ы в количестве 1 шт.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3 шт.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й линии – 0,4кВ трансформаторной подстанции № 912, расположенной по адресу: г. Саратов,  8-й Станкостроительный проезд от опоры №1-0/11 до опоры №1-11/5 и строительство воздушной линии изолированной – 0,4кВ от опоры № 1-11/5 до границ земельного участка с кадастровым номером 64:48:020601:112 по адресу: г. Саратов, 1 Холмогорский проезд, 18,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200 метр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198 метр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1322-14ип от 14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385 388 (Триста восемьдесят пять тысяч триста восемьдесят восем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58 788 (Пятьдесят восемь тысяч семьсот восемьдесят восемь) рублей 0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15 616 (Сто пятнадцать тысяч шестьсот шестнадца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7 636 (семнадцать тысяч шестьсот тридцать шесть) рублей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5-20T08:42:00Z</cp:lastPrinted>
  <dcterms:modified xsi:type="dcterms:W3CDTF">2015-05-25T07:17:00Z</dcterms:modified>
  <cp:revision>124</cp:revision>
  <dc:subject/>
  <dc:title>Договор купли-продажи оборудования</dc:title>
</cp:coreProperties>
</file>