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5» ма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05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38946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ая ТП по адресу: г. Саратов, Кировский район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КЛ-10кВ  от РП (№ 37) до новой ТП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7.05.15 года  по  15.10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строительства новой  ТП по адресу: г. Саратов, Кировский район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трассы 2 КЛ-10кВ от  РП (№ 37) до новой ТП,  протяжённостью ориентировочно 2х7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. 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 в  СРО  в  области  архитектурно-строительного  проектирования  и  в  области               инженерных изысканий.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 264 931 (Один миллион двести шестьдесят четыре тысячи девятьсот тридцать один) рубль 2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п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5-25T11:47:00Z</cp:lastPrinted>
  <dcterms:modified xsi:type="dcterms:W3CDTF">2015-05-25T08:48:00Z</dcterms:modified>
  <cp:revision>62</cp:revision>
  <dc:subject/>
  <dc:title/>
</cp:coreProperties>
</file>