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,</w:t>
      </w:r>
      <w:r>
        <w:rPr>
          <w:spacing w:val="-2"/>
          <w:w w:val="102"/>
          <w:sz w:val="20"/>
          <w:szCs w:val="20"/>
          <w:lang w:val="zxx"/>
        </w:rPr>
        <w:t xml:space="preserve">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 xml:space="preserve">ую и проектную документацию </w:t>
      </w:r>
      <w:r>
        <w:rPr>
          <w:spacing w:val="-2"/>
          <w:w w:val="102"/>
          <w:sz w:val="20"/>
          <w:szCs w:val="20"/>
          <w:lang w:val="zxx"/>
        </w:rPr>
        <w:t xml:space="preserve">(далее - проект) </w:t>
      </w:r>
      <w:r>
        <w:rPr>
          <w:spacing w:val="-2"/>
          <w:w w:val="102"/>
          <w:sz w:val="20"/>
          <w:szCs w:val="20"/>
        </w:rPr>
        <w:t>на следующи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о новой трансформаторной подстанции по типу К-42-1000 с установкой трансформаторов ТСГЛ-10000/10 в количестве 2-х штук и монтажом комплекта оборудования в РУ-10кВ и РУ-0,4кВ в Кировском районе жилой район «Солнечный-2» дворец водных видов спор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двух кабельных линий-10кВ от РП-37 (по ген.плану) до новой ТП, расположенной в Кировском районе жилой район «Солнечный-2» дворец водных видов спорта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color w:val="0070C0"/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86-14ит от  30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 264 931 (Один миллион двести шестьдесят четыре тысячи девятьсот тридцать один) рубль 24 коп., в том числе НДС 18% - 192 955 (Сто девяносто две тысячи девятьсот пятьдесят пять) рублей 61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79 479 (Триста семьдесят девять тысяч четыреста семьдесят девять) рублей 3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7 886 (Пятьдесят семь тысяч восемьсот восемьдесят шесть) рублей 6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новой ТП и прокладке двух кабельных линий-10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8T09:34:00Z</cp:lastPrinted>
  <dcterms:modified xsi:type="dcterms:W3CDTF">2015-05-25T08:02:00Z</dcterms:modified>
  <cp:revision>182</cp:revision>
  <dc:subject/>
  <dc:title>Договор купли-продажи оборудования</dc:title>
</cp:coreProperties>
</file>