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938"/>
      </w:tblGrid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1686 – 14ит  от  30.12.2014 года. ТУ № 7492 от 09.12.2014 года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 расположения объекта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овая ТП по адресу: г. Саратов, Кировский райо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КЛ-10кВ  от РП (№ 37) до новой ТП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тадии проектиров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еречень и объем проектных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 Инженерно-геодезические работ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2. Проектирование строительства новой  ТП по адресу: г. Саратов, Кировский райо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роектирование трассы 2 КЛ-10кВ от  РП (№ 37) до новой ТП,  протяжённостью ориентировочно 2х7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6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27.05.2015 года  по  15.10.2015 года.  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рагмент из топографического плана города Саратова с указанием места расположения объекта присоединения  по адресу:  г. Саратов,  Кировский район.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остав проектно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ояснительная записк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Архитектурные решени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роект организации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роект организации работ по сносу или демонтажу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Перечень мероприятий по охране окружающей среды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Мероприятия по обеспечению пожарной безопасности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 Сметная документация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че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документ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ектной   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зультат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про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Исполнитель  представляет  Заказчику результаты работ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7:00Z</dcterms:created>
  <dc:creator>Алексей</dc:creator>
  <dc:description/>
  <cp:keywords/>
  <dc:language>en-US</dc:language>
  <cp:lastModifiedBy>Nosova Olga Vladimirovna</cp:lastModifiedBy>
  <cp:lastPrinted>2015-05-13T09:32:00Z</cp:lastPrinted>
  <dcterms:modified xsi:type="dcterms:W3CDTF">2015-05-25T07:43:00Z</dcterms:modified>
  <cp:revision>7</cp:revision>
  <dc:subject/>
  <dc:title>Приложение № 1</dc:title>
</cp:coreProperties>
</file>