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5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5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8946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0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 264 931 (Один миллион двести шестьдесят четыре тысячи девятьсот тридцать один) рубль 24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7 мая 2015 г. по 15 октяб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25T11:48:00Z</cp:lastPrinted>
  <dcterms:modified xsi:type="dcterms:W3CDTF">2015-05-25T08:49:00Z</dcterms:modified>
  <cp:revision>221</cp:revision>
  <dc:subject/>
  <dc:title>ПРОТОКОЛ</dc:title>
</cp:coreProperties>
</file>