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 xml:space="preserve">           ____» __________ 2015 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szCs w:val="30"/>
        </w:rPr>
        <w:t xml:space="preserve">, именуемый в дальнейшем </w:t>
      </w:r>
      <w:r>
        <w:rPr>
          <w:rFonts w:eastAsia="Calibri" w:cs="Courier New"/>
          <w:b/>
          <w:szCs w:val="30"/>
        </w:rPr>
        <w:t>Покупатель</w:t>
      </w:r>
      <w:r>
        <w:rPr>
          <w:rFonts w:eastAsia="Calibri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Calibri" w:cs="Courier New"/>
          <w:b/>
          <w:szCs w:val="30"/>
        </w:rPr>
        <w:t>Поставщик</w:t>
      </w:r>
      <w:r>
        <w:rPr>
          <w:rFonts w:eastAsia="Calibri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Cs w:val="30"/>
        </w:rPr>
      </w:pPr>
      <w:r>
        <w:rPr>
          <w:rFonts w:eastAsia="Calibri" w:cs="Times New Roman"/>
          <w:szCs w:val="30"/>
        </w:rPr>
      </w:r>
    </w:p>
    <w:p>
      <w:pPr>
        <w:pStyle w:val="Subtitl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компьютерную и офисную технику с расходными материалами к ней (именуемую далее – Товар). Наименование, количество, комплектность и технические характеристики Товара определяются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оветом директор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20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апреля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5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5 (п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2. Поставщик обязан поставить партию Товара с момента получения от Покупателя заявки в течение 3 (трёх) рабочи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3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4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(компьютерной и офисной техники) составляет                                 12 (двенадцать) месяцев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/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/>
        <w:t>8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>
                <w:b/>
                <w:szCs w:val="24"/>
              </w:rPr>
              <w:t xml:space="preserve">              </w:t>
            </w: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640"/>
        <w:gridCol w:w="8441"/>
        <w:gridCol w:w="1134"/>
        <w:gridCol w:w="687"/>
      </w:tblGrid>
      <w:tr>
        <w:trPr>
          <w:trHeight w:val="1251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left="1134" w:right="-617" w:hanging="99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, количество, комплектность и технические характеристики Товара</w:t>
            </w:r>
          </w:p>
        </w:tc>
        <w:tc>
          <w:tcPr>
            <w:tcW w:w="1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56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/п</w:t>
            </w:r>
          </w:p>
        </w:tc>
        <w:tc>
          <w:tcPr>
            <w:tcW w:w="9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Наименование, комплектность и технические характеристики Товара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Комплект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quari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30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55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N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_4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3_4130/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04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II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6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500_72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CU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I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H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AQ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/ 19"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S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E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9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K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/ИБП APC BK500EI/Клавиатура /Мышь / Pilot-S 3 м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21</w:t>
            </w:r>
          </w:p>
        </w:tc>
      </w:tr>
      <w:tr>
        <w:trPr>
          <w:trHeight w:val="322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2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Ноутбук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15.6” HP 250 G3 /i3 4005U(1.7Ghz)/4096Mb/500Gb/DVDrw/Int:Intel HD/Cam/BT/WiFi/war 1y/2.19kg/grey/W7Pro +W8Pro key &lt;J4T63EA&gt; + Microsoft Office Home and Business 2013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3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Системный блок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quari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30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55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N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_4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3_4130/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04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II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6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500_7200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CU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I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H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AQ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7</w:t>
            </w:r>
          </w:p>
        </w:tc>
      </w:tr>
      <w:tr>
        <w:trPr>
          <w:trHeight w:val="174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4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МФУ лазерное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aserJe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2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rd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&lt;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F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486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&gt;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c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(12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200)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opie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ax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4, 6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256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2лотка(250+10л), АПД(14/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на 35л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5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Принтер струйный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fficeje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7110 &lt;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6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&gt;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81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)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inte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3, 48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/4 разделенных вета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on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- 33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S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15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;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olo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- 29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S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ePrint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2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tray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250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CL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3,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U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ireles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802.1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g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6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Принтер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лазерный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Canon i-SENSYS LBP-6310DN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7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Монитор ЖК 23"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S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23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Q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K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с поворотом экрана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C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ide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92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x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1080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u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V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M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U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2.0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u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7</w:t>
            </w:r>
          </w:p>
        </w:tc>
      </w:tr>
      <w:tr>
        <w:trPr>
          <w:trHeight w:val="8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8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Принтер лазерный цветной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an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ENSY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B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1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A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4, 6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p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14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olo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/14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ono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p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, 64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, 1лоток 150, чёрный корпус,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US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9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Картридж Canon 731 Magenta для i-SENSYS LBP7100Cn/7110Cw (1500 стр) 6270B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0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Картридж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Canon 731 Yellow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для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i-SENSYS LBP7100Cn/7110Cw (1500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стр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) 6269B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1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Картридж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an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731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ya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для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ENSY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B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1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711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1500 стр) 627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2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Картридж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an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731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H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lack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для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SENSY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LB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1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/711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Cw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2400 стр) 6273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002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3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Ламинатор FELLOWES Spectra A3 [fs-5738301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4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Программное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обеспечение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Autodesk AutoCAD LT 2015 Commercial New SLM DVD (057G1-R35111-1001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5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Неисключительные права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FG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на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WinSvrStd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201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2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RUS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OL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L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2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ro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(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73-06283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6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Модуль памяти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D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III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DIMM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8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Gb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PC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-12800 (1600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MHz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) 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ingsto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 &lt;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KVR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16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>N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 xml:space="preserve">11/8&gt;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7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Процессор CPU Intel Core i5-4690K BOX 3.5 ГГц / 4core / SVGA HD Graphics 4600 / 1+6Мб / 88 Вт / 5 GT / s LGA1150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18</w:t>
            </w:r>
          </w:p>
        </w:tc>
        <w:tc>
          <w:tcPr>
            <w:tcW w:w="9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3"/>
                <w:szCs w:val="23"/>
                <w:lang w:val="en-US" w:eastAsia="ru-RU" w:bidi="ar-SA"/>
              </w:rPr>
            </w:pP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Кабель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Belsis USB 2.0 A--&gt;B (1,5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м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) 1 </w:t>
            </w:r>
            <w:r>
              <w:rPr>
                <w:rFonts w:eastAsia="Calibri" w:cs="Times New Roman"/>
                <w:kern w:val="0"/>
                <w:sz w:val="23"/>
                <w:szCs w:val="23"/>
                <w:lang w:eastAsia="en-US" w:bidi="ar-SA"/>
              </w:rPr>
              <w:t>фильтр</w:t>
            </w:r>
            <w:r>
              <w:rPr>
                <w:rFonts w:eastAsia="Calibri" w:cs="Times New Roman"/>
                <w:kern w:val="0"/>
                <w:sz w:val="23"/>
                <w:szCs w:val="23"/>
                <w:lang w:val="en-US" w:eastAsia="en-US" w:bidi="ar-SA"/>
              </w:rPr>
              <w:t xml:space="preserve"> &lt;BW1410&gt;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30</w:t>
            </w:r>
          </w:p>
        </w:tc>
      </w:tr>
    </w:tbl>
    <w:p>
      <w:pPr>
        <w:pStyle w:val="Normal"/>
        <w:ind w:right="51" w:hanging="0"/>
        <w:rPr>
          <w:rFonts w:cs="Times New Roman"/>
          <w:b/>
          <w:b/>
          <w:sz w:val="23"/>
          <w:szCs w:val="23"/>
          <w:lang w:val="en-US"/>
        </w:rPr>
      </w:pPr>
      <w:r>
        <w:rPr>
          <w:rFonts w:cs="Times New Roman"/>
          <w:b/>
          <w:sz w:val="23"/>
          <w:szCs w:val="23"/>
          <w:lang w:val="en-US"/>
        </w:rPr>
      </w:r>
    </w:p>
    <w:p>
      <w:pPr>
        <w:pStyle w:val="Normal"/>
        <w:ind w:right="51" w:hanging="0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4536"/>
      </w:tblGrid>
      <w:tr>
        <w:trPr>
          <w:trHeight w:val="56" w:hRule="atLeast"/>
        </w:trPr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5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15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5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56765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_______________2015 г</w:t>
      </w:r>
      <w:r>
        <w:rPr>
          <w:bCs/>
          <w:color w:val="000000"/>
          <w:spacing w:val="4"/>
        </w:rPr>
        <w:t>.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/>
        <w:t xml:space="preserve">_______________/С.В. Козин/   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47:00Z</dcterms:created>
  <dc:creator>9608</dc:creator>
  <dc:description/>
  <cp:keywords/>
  <dc:language>en-US</dc:language>
  <cp:lastModifiedBy>Duhova Svetlana Mihailovna</cp:lastModifiedBy>
  <dcterms:modified xsi:type="dcterms:W3CDTF">2015-05-25T11:54:00Z</dcterms:modified>
  <cp:revision>8</cp:revision>
  <dc:subject/>
  <dc:title>Договор поставки  № ____</dc:title>
</cp:coreProperties>
</file>