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7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6-15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color w:val="000000"/>
              </w:rPr>
              <w:t>31502390894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505250111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>оставку компьютерной и офисной техники с расходными материалами к ней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, комплектность и технические характеристики товара</w:t>
            </w:r>
          </w:p>
        </w:tc>
        <w:tc>
          <w:tcPr>
            <w:tcW w:w="6970" w:type="dxa"/>
            <w:tcBorders/>
            <w:vAlign w:val="center"/>
          </w:tcPr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6300"/>
            </w:tblGrid>
            <w:tr>
              <w:trPr>
                <w:trHeight w:val="898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мплект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quari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N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4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_4130/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4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_72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C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I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H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AQ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)/ 19"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S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ИБП APC BK500EI/Клавиатура /Мышь / Pilot-S 3 м - 21 шт.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утбу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15.6” HP 250 G3 /i3 4005U(1.7Ghz)/4096Mb/500Gb/DVDrw/Int:Intel HD/Cam/BT/WiFi/war 1y/2.19kg/grey/W7Pro +W8Pro key &lt;J4T63EA&gt; + Microsoft Office Home and Business 2013 - 6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истемный блок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quari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N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4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_4130/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4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_72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C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I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H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AQ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- 17 шт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ФУ лазерное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aserJe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d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&l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F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&gt;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c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12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0)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pie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a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 6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p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25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2лотка(250+10л), АПД(14/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на 35л) – 16 шт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интер струйный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fficeje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7110 &l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&gt;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inte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 48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p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/4 разделенных вета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on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- 3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S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1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lo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- 2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S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Prin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12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ray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50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C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3,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ireles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802.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– 5шт.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интер лазерный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63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–  8 шт.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онитор ЖК 23"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S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Q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с поворотом экрана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C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id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192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80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u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V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M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.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u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- 7 шт.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интер лазерный цветной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 6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p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1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lo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/14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on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6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1лоток 150, чёрный корпус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– 1 шт.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Картридж Canon 731 Magenta для i-SENSYS LBP7100Cn/7110Cw (1500 стр) 6270B002 – 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ртридж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73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ello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71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1500 стр) 626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02 -  1 шт.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ртридж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73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y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71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1500 стр) 627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02 - 1 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ртридж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73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lac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71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2400 стр) 627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02 – 1 шт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Ламинатор FELLOWES Spectra A3 [fs-5738301] – 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ограммное обеспечение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utodes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utoCA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015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mercia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e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L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V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05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111-1001) – 1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исключительные права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) н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inSvrSt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01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L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o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73-06283) - 2шт.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одуль памят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D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IM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12800 (16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Hz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ingst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&l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V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/8&gt; - 6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Процессор CPU Intel Core i5-4690K BOX 3.5 ГГц / 4core / SVGA HD Graphics 4600 / 1+6Мб / 88 Вт / 5 GT / s LGA1150 -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бель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elsi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.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&g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1,5м) 1 фильтр &l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10&gt; - 30шт.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 900 000 (три миллиона девятьсот тысяч) рублей 00 копеек, включая НДС, в том числе все расходы Поставщика по доставке, сборке Товара, уплате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202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.48.13</w:t>
            </w:r>
          </w:p>
        </w:tc>
      </w:tr>
      <w:tr>
        <w:trPr>
          <w:trHeight w:val="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грузочно-разгрузочные работы производятся силами и за счет средств Поставщика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ка  в течение 12 месяцев по заявкам Заказчика с момента подписания договора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тия на компьютерную и офисную технику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менее 12 месяцев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6.05.2015 года до 11:00 15.06.2015 года, </w:t>
            </w: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процедура по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начала срока подачи заявок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6 мая 2015 года </w:t>
            </w:r>
          </w:p>
        </w:tc>
      </w:tr>
      <w:tr>
        <w:trPr>
          <w:trHeight w:val="92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             15 июня 2015 года </w:t>
            </w:r>
            <w:r>
              <w:rPr>
                <w:rFonts w:eastAsia="Calibri"/>
              </w:rPr>
              <w:t>11: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, оценки и сопоставления  заявок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</w:t>
            </w:r>
            <w:r>
              <w:rPr>
                <w:rFonts w:eastAsia="Calibri"/>
              </w:rPr>
              <w:t xml:space="preserve"> июня 2015 г. 11: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  в электронной форм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- 100% оплаты партии Товара по факту его передачи в течение                   5 (пяти) банковских дней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с 26 мая 2015 года до 11:00                                 15 июня 2015 год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29:00Z</dcterms:created>
  <dc:creator>9608</dc:creator>
  <dc:description/>
  <cp:keywords/>
  <dc:language>en-US</dc:language>
  <cp:lastModifiedBy>Duhova Svetlana Mihailovna</cp:lastModifiedBy>
  <dcterms:modified xsi:type="dcterms:W3CDTF">2015-06-03T13:06:00Z</dcterms:modified>
  <cp:revision>16</cp:revision>
  <dc:subject/>
  <dc:title>ИЗВЕЩЕНИЕ</dc:title>
</cp:coreProperties>
</file>