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07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39210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Л-0,4 кВ ТП – 701, расположенной по адресу:                         ул. Танкистов, 15 по ул. Соколовая, 334-350, 316-332,                    по ул. Пугачева, 186-188, 190, 192, 194,196, 198,                     1-й Сенной туп., 1-11, 2-й Сенной тупик, 1-11,                                3-й Сенной тупик, 2-10, 4-й Сенной тупик, 3-11,                            5-й Сенной тупик, 3-11, 6-й Сенной тупик, 3-11,                           7-й Сенной тупик, 3-11, 4-й Астраханский проезд, 21-25.                                               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w w:val="102"/>
              </w:rPr>
              <w:t>1. Поставка материалов для выполнения работ                        (за исключением оборудования предоставляемого Заказчиком: блоки измерительные однофазные и трехфазные с креплением на опору, оборудование устанавливаемое в РУ-0,4кВ ТП, а именно трехфазные счетчики, модуль сбора и передачи данных, радиомодуль)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Строительно – монтажные работы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1.  Демонтаж старых проводов ВЛ-0,4 кВ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2. Демонтаж ответвлений к зданиям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3. Демонтаж существующих опор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4. Монтаж деревянных опор с металлической приставкой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5. Монтаж ж/бетонных опор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6. Подвеска самонесущего изолированного провода (СИП-2);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 xml:space="preserve">2.7. Монтаж ответвлений к зданиям. 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 xml:space="preserve">3 Установка приборов учета на опорах ВЛ -0,4кВ.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w w:val="102"/>
                <w:lang w:val="en-US"/>
              </w:rPr>
              <w:t>W</w:t>
            </w:r>
            <w:r>
              <w:rPr>
                <w:w w:val="102"/>
              </w:rPr>
              <w:t>1- А1 – 230 - 5-60А –</w:t>
            </w:r>
            <w:r>
              <w:rPr>
                <w:w w:val="102"/>
                <w:lang w:val="en-US"/>
              </w:rPr>
              <w:t>SS</w:t>
            </w:r>
            <w:r>
              <w:rPr>
                <w:w w:val="102"/>
              </w:rPr>
              <w:t xml:space="preserve"> -</w:t>
            </w:r>
            <w:r>
              <w:rPr>
                <w:w w:val="102"/>
                <w:lang w:val="en-US"/>
              </w:rPr>
              <w:t>RF</w:t>
            </w:r>
            <w:r>
              <w:rPr>
                <w:w w:val="102"/>
              </w:rPr>
              <w:t>2400/1-</w:t>
            </w:r>
            <w:r>
              <w:rPr>
                <w:w w:val="102"/>
                <w:lang w:val="en-US"/>
              </w:rPr>
              <w:t>Q</w:t>
            </w:r>
            <w:r>
              <w:rPr>
                <w:w w:val="102"/>
              </w:rPr>
              <w:t xml:space="preserve">2, автоматический выключатель ВА 47-29 2Р 63А, 4,5кА устанавливаемые в однофазном корпусе исполнением </w:t>
            </w:r>
            <w:r>
              <w:rPr>
                <w:w w:val="102"/>
                <w:lang w:val="en-US"/>
              </w:rPr>
              <w:t>IP</w:t>
            </w:r>
            <w:r>
              <w:rPr>
                <w:w w:val="102"/>
              </w:rPr>
              <w:t xml:space="preserve">-54. Для абонентов трехфазной сети использовать блок измерительный трехфазный с креплением на опору в состав которого входит: счетчик типа МИРТЕК – 3 – РУ – </w:t>
            </w:r>
            <w:r>
              <w:rPr>
                <w:w w:val="102"/>
                <w:lang w:val="en-US"/>
              </w:rPr>
              <w:t>W</w:t>
            </w:r>
            <w:r>
              <w:rPr>
                <w:w w:val="102"/>
              </w:rPr>
              <w:t xml:space="preserve">31- А1 – 230 – 5 - 60А – </w:t>
            </w:r>
            <w:r>
              <w:rPr>
                <w:w w:val="102"/>
                <w:lang w:val="en-US"/>
              </w:rPr>
              <w:t>S</w:t>
            </w:r>
            <w:r>
              <w:rPr>
                <w:w w:val="102"/>
              </w:rPr>
              <w:t xml:space="preserve"> - </w:t>
            </w:r>
            <w:r>
              <w:rPr>
                <w:w w:val="102"/>
                <w:lang w:val="en-US"/>
              </w:rPr>
              <w:t>RF</w:t>
            </w:r>
            <w:r>
              <w:rPr>
                <w:w w:val="102"/>
              </w:rPr>
              <w:t>2400/1-</w:t>
            </w:r>
            <w:r>
              <w:rPr>
                <w:w w:val="102"/>
                <w:lang w:val="en-US"/>
              </w:rPr>
              <w:t>Q</w:t>
            </w:r>
            <w:r>
              <w:rPr>
                <w:w w:val="102"/>
              </w:rPr>
              <w:t xml:space="preserve">2, автоматический выключатель  ВА 47 – 29  4Р 63А, 4,5кА устанавливаемые в трехфазном корпусе исполнением </w:t>
            </w:r>
            <w:r>
              <w:rPr>
                <w:w w:val="102"/>
                <w:lang w:val="en-US"/>
              </w:rPr>
              <w:t>IP</w:t>
            </w:r>
            <w:r>
              <w:rPr>
                <w:w w:val="102"/>
              </w:rPr>
              <w:t xml:space="preserve">-54  В РУ – 0,4кВ ТП - 58 установить счетчики типа МИРТЕК – 3 – РУ- </w:t>
            </w:r>
            <w:r>
              <w:rPr>
                <w:w w:val="102"/>
                <w:lang w:val="en-US"/>
              </w:rPr>
              <w:t>W</w:t>
            </w:r>
            <w:r>
              <w:rPr>
                <w:w w:val="102"/>
              </w:rPr>
              <w:t>31 – А1-230 – 5 -10</w:t>
            </w:r>
            <w:r>
              <w:rPr>
                <w:w w:val="102"/>
                <w:lang w:val="en-US"/>
              </w:rPr>
              <w:t>A</w:t>
            </w:r>
            <w:r>
              <w:rPr>
                <w:w w:val="102"/>
              </w:rPr>
              <w:t xml:space="preserve"> – </w:t>
            </w:r>
            <w:r>
              <w:rPr>
                <w:w w:val="102"/>
                <w:lang w:val="en-US"/>
              </w:rPr>
              <w:t>T</w:t>
            </w:r>
            <w:r>
              <w:rPr>
                <w:w w:val="102"/>
              </w:rPr>
              <w:t xml:space="preserve"> – </w:t>
            </w:r>
            <w:r>
              <w:rPr>
                <w:w w:val="102"/>
                <w:lang w:val="en-US"/>
              </w:rPr>
              <w:t>RF</w:t>
            </w:r>
            <w:r>
              <w:rPr>
                <w:w w:val="102"/>
              </w:rPr>
              <w:t>2400/1-</w:t>
            </w:r>
            <w:r>
              <w:rPr>
                <w:w w:val="102"/>
                <w:lang w:val="en-US"/>
              </w:rPr>
              <w:t>Q</w:t>
            </w:r>
            <w:r>
              <w:rPr>
                <w:w w:val="102"/>
              </w:rPr>
              <w:t xml:space="preserve">2 на каждое направление, модуль сбора и передачи данных МИРТ – 853-1шт, радиомодуль МИРТ – 505 – 1шт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Все работы вести согласно проекта шифр: 28 – 10 – 14 «Реконструкция ВЛ - 0,4кВ  ТП – 701 по ул. Соколовой, ул. Пугачева, 4-му Астраханскому проезду и Сенным тупикам от 1-го до 7-го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Пусконаладочные работы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w w:val="102"/>
              </w:rPr>
              <w:t>5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 955 476 (два миллиона девятьсот пятьдесят пять тысяч четыреста семьдесят шесть) рублей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8.07.2015 г. – 23.09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6.05.2015 года до 16:00 18.06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06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.06.20</w:t>
            </w:r>
            <w:r>
              <w:rPr>
                <w:rFonts w:eastAsia="Calibri"/>
              </w:rPr>
              <w:t xml:space="preserve">15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6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.06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3-02-25T11:41:00Z</cp:lastPrinted>
  <dcterms:modified xsi:type="dcterms:W3CDTF">2015-05-25T14:26:00Z</dcterms:modified>
  <cp:revision>94</cp:revision>
  <dc:subject/>
  <dc:title>ИЗВЕЩЕНИЕ</dc:title>
</cp:coreProperties>
</file>