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 В ЭЛЕКТРОННОЙ ФОРМЕ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8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50239753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50526024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одноэтапный конкурс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бумаги для офисной техник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оставляемого това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 xml:space="preserve">А4, плотность 80 г/м кв. – 10 000 пачек;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>А3, плотность 80 г/м кв. - 200 паче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015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7.3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1 700 000 (один миллион семьсот тысяч) рублей                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10052, г. Саратов, ул. Лунная, 43Д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умага Ballet Classic</w:t>
            </w:r>
            <w:r>
              <w:rPr>
                <w:color w:val="000000"/>
              </w:rPr>
              <w:t>: формат А4, 500 листов в пачке, белизна 98% (ГОСТ), CIE 153%, отбелка ECF, устойчива к старению (LDK 24-85 по DIN 6738)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                   от 1 (одного) рабочего дня до 2 (двух) рабочих дней                с момента получения Заявки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Товар поставляется на склад Заказчика, указанный в Спецификации, в течение от 1 (одного) рабочего дня до 3 (трех) рабочих дней с момента согласования сторонами соответствующей Спецификации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качеств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. Качество Товара обязательно удостоверяется Поставщиком соответствующими сертификатами соответствия, паспортом качества на каждую партию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31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С 27 мая 2015 года до 10:00 18 июня 2015 года конкурсная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  <w:r>
              <w:rPr>
                <w:sz w:val="23"/>
                <w:szCs w:val="23"/>
              </w:rPr>
              <w:t xml:space="preserve">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                   на которой </w:t>
            </w:r>
            <w:r>
              <w:rPr/>
              <w:t>проводится закупочная процедура по открытому одноэтапному конкурсу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конкурсная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конкурсная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начала приема заяв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 27 мая 2015 го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  18 июня 2015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заявок на участие в открытом одноэтапном конкурсе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  18 июня 2015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рассмотрения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 июня 2015 года</w:t>
            </w:r>
            <w:r>
              <w:rPr>
                <w:rFonts w:eastAsia="Calibri"/>
              </w:rPr>
              <w:t xml:space="preserve">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оценки и сопоставления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6 июня 2015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одноэтапного конкурса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за партию Товара после доставки          в адрес Заказчика, указанный в заявке, в течение         5 (пяти) банковских дней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одноэтапному конкурсу в электронной форме доступна для ознакомления без взимания платы на следующих сайтах в сети Интернет: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с 27 мая 2015 года до 10:00  18 июня 2015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одноэтапном конкурсе в электронной форме с момента официальной публикации настоящего извещения участник закупки подает заявку на участие в открытом одноэтапном конкурсе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hyperlink" Target="http://www.spgs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utp.sberbank-ast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32:00Z</dcterms:created>
  <dc:creator>9608</dc:creator>
  <dc:description/>
  <cp:keywords/>
  <dc:language>en-US</dc:language>
  <cp:lastModifiedBy>Duhova Svetlana Mihailovna</cp:lastModifiedBy>
  <cp:lastPrinted>2014-04-24T07:42:00Z</cp:lastPrinted>
  <dcterms:modified xsi:type="dcterms:W3CDTF">2015-05-27T06:58:00Z</dcterms:modified>
  <cp:revision>7</cp:revision>
  <dc:subject/>
  <dc:title>ИЗВЕЩЕНИЕ</dc:title>
</cp:coreProperties>
</file>