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09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39728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 - 6кВ  от РУ -6кВ РП – Симбирский по адресу:                   ул. Кутякова и угол ул. Симбирской до РУ -6кВ ТП – 1306 по адресу: ул. Московская, д. 106  </w:t>
            </w:r>
            <w:r>
              <w:rPr>
                <w:rFonts w:eastAsia="Calibri"/>
              </w:rPr>
              <w:t xml:space="preserve">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1.Поставка материалов и оборудования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В РУ -6кВ ТП – 1306 установить линейную панель КСО – 394 – 03 с выключателем нагрузки ВНАз – 10/630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3. </w:t>
            </w:r>
            <w:r>
              <w:rPr/>
              <w:t>Прокладка кабеля АСБл – 6 – сеч. 3х15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от РУ- 6кВ РП – Симбирский до РУ -6кВ ТП – 1306 пр</w:t>
            </w:r>
            <w:r>
              <w:rPr>
                <w:spacing w:val="-2"/>
                <w:w w:val="102"/>
              </w:rPr>
              <w:t xml:space="preserve">отяженностью ориентировочно 1х600м;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Монтаж концевых муфт 3КВТп-10 (150-240);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Монтаж соединительных муфт 3СТп – 10 – (150-240)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6. Восстановление асфальтового покрытия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>7.</w:t>
            </w:r>
            <w:r>
              <w:rPr>
                <w:spacing w:val="-2"/>
                <w:w w:val="102"/>
              </w:rPr>
              <w:t xml:space="preserve"> Пусконаладочные работы;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 xml:space="preserve">  </w:t>
            </w:r>
            <w:r>
              <w:rPr/>
              <w:t>Все работы вести согласно проекта шифр:10 – 14 – 125 ЭС «Кабельная линия 6кВ РП - Симбирский по  адресу: ул. Кутякова и угол ул. Симбирской до РУ – 6кВ ТП– 1306 по адресу: ул. Московская, 106»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 416 319 (Два миллиона четыреста шестнадцать тысяч триста девятнадца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9.07.2015 г. – 21.08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5.2015 года до 16:00 18.06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6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6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6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6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5-26T14:45:00Z</dcterms:modified>
  <cp:revision>91</cp:revision>
  <dc:subject/>
  <dc:title>ИЗВЕЩЕНИЕ</dc:title>
</cp:coreProperties>
</file>