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установка в РУ-6кВ трансформаторной подстанции № 1306, расположенной по адресу: г. Саратов, ул. Московская, 106 линейную панель КСО-394-03 с выключателем нагрузки </w:t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>ВНАз-10/630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eastAsia="ru-RU"/>
        </w:rPr>
        <w:t xml:space="preserve">        </w:t>
      </w:r>
      <w:r>
        <w:rPr>
          <w:spacing w:val="-2"/>
          <w:w w:val="102"/>
          <w:lang w:eastAsia="ru-RU"/>
        </w:rPr>
        <w:t>- прокладка кабельной линии -6кВ, смонтированной проводом марки АСБл-6, сечением 3х150мм</w:t>
      </w:r>
      <w:r>
        <w:rPr>
          <w:spacing w:val="-2"/>
          <w:w w:val="102"/>
          <w:vertAlign w:val="superscript"/>
          <w:lang w:eastAsia="ru-RU"/>
        </w:rPr>
        <w:t>2</w:t>
      </w:r>
      <w:r>
        <w:rPr>
          <w:spacing w:val="-2"/>
          <w:w w:val="102"/>
          <w:lang w:eastAsia="ru-RU"/>
        </w:rPr>
        <w:t xml:space="preserve"> ориентировочно 600 метров от РУ-6кВ РП-Симбирский, расположенный по адресу: г. Саратов, ул. Кутякова и угол ул. Симбирской до РУ-6кВ ТП – 1306, Саратов, ул. Московская, 106;</w:t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 xml:space="preserve">         </w:t>
      </w:r>
      <w:r>
        <w:rPr>
          <w:spacing w:val="-2"/>
          <w:w w:val="102"/>
          <w:lang w:eastAsia="ru-RU"/>
        </w:rPr>
        <w:t>- монтаж концевых муфт 3КВТп-10 (150-240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eastAsia="ru-RU"/>
        </w:rPr>
        <w:t xml:space="preserve">         </w:t>
      </w:r>
      <w:r>
        <w:rPr>
          <w:spacing w:val="-2"/>
          <w:w w:val="102"/>
          <w:lang w:eastAsia="ru-RU"/>
        </w:rPr>
        <w:t>- монтаж соединительных муфт 3СТп-10- (150-240);</w:t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 xml:space="preserve">         </w:t>
      </w:r>
      <w:r>
        <w:rPr>
          <w:spacing w:val="-2"/>
          <w:w w:val="102"/>
          <w:lang w:eastAsia="ru-RU"/>
        </w:rPr>
        <w:t>- восстановление асфальтового покрытия;</w:t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 xml:space="preserve">         </w:t>
      </w:r>
      <w:r>
        <w:rPr>
          <w:spacing w:val="-2"/>
          <w:w w:val="102"/>
          <w:lang w:eastAsia="ru-RU"/>
        </w:rPr>
        <w:t>- пусконаладочные работы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,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5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КЛ - 6 кВ  от РУ -6кВ РП – Симбирский по адресу: ул. Кутякова и угол ул. Симбирской до РУ -6кВ ТП – 1306 по адресу: ул. Московская, д. 106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строительств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Новое строительство. Реконструкция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В РУ -6кВ ТП – 1306 установить линейную панель КСО – 394 – 03 с выключателем нагрузки ВНАз – 10/63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Прокладка кабеля АСБл – 6 – сеч. 3х15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 от РУ- 6кВ РП – Симбирский до РУ -6кВ ТП – 1306 пр</w:t>
            </w:r>
            <w:r>
              <w:rPr>
                <w:spacing w:val="-2"/>
                <w:w w:val="102"/>
                <w:sz w:val="20"/>
                <w:szCs w:val="20"/>
              </w:rPr>
              <w:t>отяженностью ориентировочно 1х600м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онтаж концевых муфт 3КВТп-10 (150-240) 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Монтаж соединительных муфт 3СТп – 10 – (150-240)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Восстановление асфальтового покрыт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се работы вести согласно проекта шифр:10 – 14 – 125 ЭС «Кабельная линия 6кВ РП - Симбирский по  адресу: ул. Кутякова и угол ул. Симбирской до РУ – 6кВ ТП– 1306 по адресу:                  ул. Московская, 106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«____»_______________  2015 года  по  «____»_________________   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 </w:t>
            </w:r>
            <w:r>
              <w:rPr>
                <w:sz w:val="18"/>
                <w:szCs w:val="18"/>
              </w:rPr>
              <w:t>шифр: 10 – 14 – 125 ЭС «Кабельная линия 6кВ РП - Симбирский по  адресу: ул. Кутякова и угол ул. Симбирской до РУ – 6кВ ТП – 1306 по адресу: ул. Московская, 106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268" w:hanging="2268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Монтаж  одной линейной панели КСО-394-03 с выключателем нагрузки ВНАз-10/630 в ТП-1306,                 расположенной по адресу: г. Саратов, ул. Московская, 106</w:t>
      </w:r>
    </w:p>
    <w:tbl>
      <w:tblPr>
        <w:tblW w:w="9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0"/>
        <w:gridCol w:w="1100"/>
        <w:gridCol w:w="100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 оборудования в ТП-1306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ой панели КСО-394-03-630-10 УЗ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орцевой панели КСО-394 (правая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 сборных алюминиевых АД 31 Т 50х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Монтаж кабельной линии 6кВ от РП-Симбирский по адресу: ул. Кутякова и угол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701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л. Симбирской до ТП-1306 по адресу: ул. Московская, д.106</w:t>
      </w:r>
    </w:p>
    <w:tbl>
      <w:tblPr>
        <w:tblW w:w="99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40"/>
        <w:gridCol w:w="1180"/>
        <w:gridCol w:w="1060"/>
        <w:gridCol w:w="161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9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3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568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79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,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,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 диаметром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6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6 3х150 мм2 с креплением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6 3х15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3КВ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3С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жуха защитного для эпоксид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3-07-12T10:10:00Z</cp:lastPrinted>
  <dcterms:modified xsi:type="dcterms:W3CDTF">2015-05-26T12:45:00Z</dcterms:modified>
  <cp:revision>68</cp:revision>
  <dc:subject/>
  <dc:title>Договор купли-продажи оборудования</dc:title>
</cp:coreProperties>
</file>