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879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 xml:space="preserve">КЛ-0,4кВ от ТП-1490 до объекта присоединения (земельного участка), расположенного по адресу: ул. </w:t>
            </w:r>
            <w:r>
              <w:rPr/>
              <w:t>Новокрекингская,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02.2015 года по 28.05.20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Л-0,4кВ от ТП-1490 до объекта присоединения (земельного участка), расположенного по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крекингская, 37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4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2 735 (Сто две тысячи семьсот тридцать пять) рублей 1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3T16:35:00Z</cp:lastPrinted>
  <dcterms:modified xsi:type="dcterms:W3CDTF">2015-02-03T13:35:00Z</dcterms:modified>
  <cp:revision>41</cp:revision>
  <dc:subject/>
  <dc:title/>
</cp:coreProperties>
</file>