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_» 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абельной линии напряжением 0,4кВ от РУ-0,4кВ трансформаторной подстанции № 1490, расположенной по адресу: г. Саратов, ул. Новокрекингская до границ земельного участка, расположенного по адресу: г. Саратов, ул. Новокрекингская, 37 (кадастровый номер земельного участка 64:48:020430:16), 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461-14ип от 13.11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102 735 (Сто две  тысячи  семьсот тридцать пять) рублей  15 коп., в том числе НДС 18% - 15 671(Пятнадцать тысяч шестьсот семьдесят один) рубль  46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0 820 (Тридцать тысяч восемьсот двадцать) рублей 55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4 701 (Четыре тысячи  семьсот один) рубль 4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5» феврал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8» мая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3" w:name="sub_76013"/>
      <w:bookmarkStart w:id="4" w:name="sub_7626"/>
      <w:bookmarkStart w:id="5" w:name="sub_76013"/>
      <w:bookmarkStart w:id="6" w:name="sub_7626"/>
      <w:bookmarkEnd w:id="5"/>
      <w:bookmarkEnd w:id="6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7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7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8" w:name="sub_7626"/>
      <w:bookmarkEnd w:id="8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монтажу кабельной линии 0,4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9" w:name="sub_7612"/>
      <w:bookmarkEnd w:id="9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0" w:name="sub_7612"/>
      <w:bookmarkEnd w:id="10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4-06-27T13:07:00Z</cp:lastPrinted>
  <dcterms:modified xsi:type="dcterms:W3CDTF">2015-02-03T08:18:00Z</dcterms:modified>
  <cp:revision>156</cp:revision>
  <dc:subject/>
  <dc:title>Договор купли-продажи оборудования</dc:title>
</cp:coreProperties>
</file>