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1461-14ип от 13.11.2014 года, ТУ № 6668 от 13.11.2014 года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от ТП-1490 до объекта присоединения (земельного участка), расположенного по адресу: г. Саратов, ул. </w:t>
            </w:r>
            <w:r>
              <w:rPr>
                <w:sz w:val="20"/>
                <w:szCs w:val="20"/>
              </w:rPr>
              <w:t>Новокрекингская, 37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КЛ-0,4кВ от ТП-1490 до объекта присоединения (земельного участка), расположенного  по  адресу: г. Саратов, ул. </w:t>
            </w:r>
            <w:r>
              <w:rPr>
                <w:sz w:val="20"/>
                <w:szCs w:val="20"/>
              </w:rPr>
              <w:t>Новокрекингская, 37,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45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5.02.2015 года по 28.05.2015 года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. Саратова с указанием места расположения объекта присоединения (земельного участка) по адресу: г. Саратов, ул. Новокрекингская, 37 (64:48:020430:16)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 в  области  архитектурно-строительного  проектирования  и  в                 области 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0:48:00Z</dcterms:created>
  <dc:creator>Алексей</dc:creator>
  <dc:description/>
  <cp:keywords/>
  <dc:language>en-US</dc:language>
  <cp:lastModifiedBy>Nosova Olga Vladimirovna</cp:lastModifiedBy>
  <cp:lastPrinted>2014-09-05T13:35:00Z</cp:lastPrinted>
  <dcterms:modified xsi:type="dcterms:W3CDTF">2015-02-03T08:02:00Z</dcterms:modified>
  <cp:revision>9</cp:revision>
  <dc:subject/>
  <dc:title>Приложение № 1</dc:title>
</cp:coreProperties>
</file>