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 от «___» ___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онтаж кабельной линии напряжением 0,4кВ от РУ-0,4кВ трансформаторной подстанции № 1490, расположенной по адресу: г. Саратов, ул. Новокрекингская до границ земельного участка, расположенного по адресу: г. Саратов, ул. Новокрекингская, 37 (кадастровый номер земельного участка 64:48:020430:16), в сумме 102 735 (Сто две  тысячи  семьсот тридцать пять) рублей  15 коп., в том числе НДС 18% - 15 671(Пятнадцать тысяч шестьсот семьдесят один) рубль  4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 xml:space="preserve">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54:00Z</dcterms:created>
  <dc:creator>Tukov Igor Vladimirovich</dc:creator>
  <dc:description/>
  <cp:keywords/>
  <dc:language>en-US</dc:language>
  <cp:lastModifiedBy>Nosova Olga Vladimirovna</cp:lastModifiedBy>
  <cp:lastPrinted>2014-09-22T10:25:00Z</cp:lastPrinted>
  <dcterms:modified xsi:type="dcterms:W3CDTF">2015-02-03T08:19:00Z</dcterms:modified>
  <cp:revision>3</cp:revision>
  <dc:subject/>
  <dc:title/>
</cp:coreProperties>
</file>