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7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006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andard"/>
              <w:rPr/>
            </w:pPr>
            <w:r>
              <w:rPr/>
              <w:t>ВЛИ-0,4кВ от ранее запроектированной ВЛИ-0,4кВ КТП-787 до границы земельного участка заяви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8.05.15 года  по  07.09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ранее запроектированной ВЛИ-0,4кВ КТП-787 до объекта присоединения (земельного участка), расположенного по адресу: Саратовская область, Саратовский муниципальный район, пос. Расково, ул. Юбилейная, 21 (64:32:022604:113), протяженностью ориентировочно 3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45 412 (сто сорок пять тысяч  четыреста двенадцать) рублей 23 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27T14:05:00Z</cp:lastPrinted>
  <dcterms:modified xsi:type="dcterms:W3CDTF">2015-05-27T11:07:00Z</dcterms:modified>
  <cp:revision>62</cp:revision>
  <dc:subject/>
  <dc:title/>
</cp:coreProperties>
</file>