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_» 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ую документацию</w:t>
      </w:r>
      <w:r>
        <w:rPr>
          <w:spacing w:val="-2"/>
          <w:w w:val="102"/>
          <w:sz w:val="20"/>
          <w:szCs w:val="20"/>
          <w:lang w:val="zxx"/>
        </w:rPr>
        <w:t xml:space="preserve"> (далее - проект) </w:t>
      </w:r>
      <w:r>
        <w:rPr>
          <w:spacing w:val="-2"/>
          <w:w w:val="102"/>
          <w:sz w:val="20"/>
          <w:szCs w:val="20"/>
        </w:rPr>
        <w:t>на следующи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воздушной линии изолированной – 0,4 кВ от ранее запроектированной ВЛИ - 0,4 кВ комплектной трансформаторной подстанции № 787, расположенной по адресу: г. Саратов, </w:t>
      </w:r>
      <w:r>
        <w:rPr>
          <w:sz w:val="20"/>
          <w:szCs w:val="20"/>
        </w:rPr>
        <w:t xml:space="preserve">на землях ОАО «Нитрон-Агро», на расстоянии 1,4 км юго-западнее поселка Расково  </w:t>
      </w:r>
      <w:r>
        <w:rPr>
          <w:spacing w:val="-2"/>
          <w:w w:val="102"/>
          <w:sz w:val="20"/>
          <w:szCs w:val="20"/>
        </w:rPr>
        <w:t>до границ земельного участка расположенного по адресу: Саратовская область, Саратовский муниципальный район, пос. Расково, ул. Юбилейная, 21 (кадастровый номер земельного участка 64:32:022604:113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color w:val="0070C0"/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42-15ип от  30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45 412 (сто сорок пять тысяч            четыреста двенадцать) рублей 23  коп., в том числе НДС 18% - 22 181 (двадцать две тысячи сто восемьдесят один) рубль 53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3 623 (сорок три тысячи шестьсот двадцать три) рубля 6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654 (шесть тысяч шестьсот пятьдесят четыре) рубля 4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 изолированной – 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8T09:34:00Z</cp:lastPrinted>
  <dcterms:modified xsi:type="dcterms:W3CDTF">2015-05-27T10:50:00Z</dcterms:modified>
  <cp:revision>183</cp:revision>
  <dc:subject/>
  <dc:title>Договор купли-продажи оборудования</dc:title>
</cp:coreProperties>
</file>