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796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2142-15-ип от 30.03.2015 года. ТУ № 1835 от 30.03.2015 года.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ранее запроектированной ВЛИ-0,4кВ КТП-787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ранее запроектированной ВЛИ-0,4кВ КТП-787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: Саратовская область, Саратовский муниципальный район, пос. Расково, ул. Юбилейная, 21 (64:32:022604:113), протяженностью ориентировочно 3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8.05.2015 года по 07.09.2015 года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</w:t>
            </w:r>
            <w:r>
              <w:rPr>
                <w:spacing w:val="-2"/>
                <w:w w:val="102"/>
                <w:sz w:val="20"/>
                <w:szCs w:val="20"/>
              </w:rPr>
              <w:t>по адресу: Саратовская область, Саратовский муниципальный район, пос. Расково, ул. Юбилейная, 21 (64:32:022604:113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56:00Z</dcterms:created>
  <dc:creator>Verbickii Maksim Vladimirovich;Алексей</dc:creator>
  <dc:description/>
  <cp:keywords/>
  <dc:language>en-US</dc:language>
  <cp:lastModifiedBy>Nosova Olga Vladimirovna</cp:lastModifiedBy>
  <cp:lastPrinted>2015-05-27T13:44:00Z</cp:lastPrinted>
  <dcterms:modified xsi:type="dcterms:W3CDTF">2015-05-27T10:44:00Z</dcterms:modified>
  <cp:revision>7</cp:revision>
  <dc:subject/>
  <dc:title>Приложение № 1</dc:title>
</cp:coreProperties>
</file>