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7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7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0061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1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45 412 (сто сорок пять тысяч  четыреста двенадцать) рублей 23 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8 мая 2015 г. по 07 сентяб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27T14:07:00Z</cp:lastPrinted>
  <dcterms:modified xsi:type="dcterms:W3CDTF">2015-05-27T11:08:00Z</dcterms:modified>
  <cp:revision>223</cp:revision>
  <dc:subject/>
  <dc:title>ПРОТОКОЛ</dc:title>
</cp:coreProperties>
</file>