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27» мая 2015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50240134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инспекционного контроля за сертифицированной электрической энергией, поставляемой бытовым потребителям из распределительных электрических сетей Заказчика, указанных в сертификате соответствия электрической энергии № РОС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АА54.В00083 от 30.09.2014 г. требованиям ГОСТ 32144-2013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еречень электрических сетей Заказчика, подлежащих инспекционному контролю, указан в сертификате соответствия электрической энергии № РОСС RU.АА54.В00083 от 30.09.2014 г., копия которого передается Заказчиком Исполнителю при подписании настоящего Договора. (п.1.3. Договора).</w:t>
            </w:r>
          </w:p>
          <w:p>
            <w:pPr>
              <w:pStyle w:val="Normal"/>
              <w:keepNext w:val="tru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Содержание инспекционного контроля:</w:t>
            </w:r>
          </w:p>
          <w:p>
            <w:pPr>
              <w:pStyle w:val="Normal"/>
              <w:keepNext w:val="tru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Сбор и анализ жалоб и рекламаций от органов Ростехнадзора, СМИ, потребителей и других заинтересованных лиц на качество электрической энергии Заказчика;</w:t>
            </w:r>
          </w:p>
          <w:p>
            <w:pPr>
              <w:pStyle w:val="Normal"/>
              <w:keepNext w:val="tru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Сбор и анализ информации о сертифицированной электрической энергии;</w:t>
            </w:r>
          </w:p>
          <w:p>
            <w:pPr>
              <w:pStyle w:val="Normal"/>
              <w:keepNext w:val="tru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Разработка и утверждение программы инспекционной проверки;</w:t>
            </w:r>
          </w:p>
          <w:p>
            <w:pPr>
              <w:pStyle w:val="Normal"/>
              <w:keepNext w:val="tru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роведение инспекционной проверки, в том числе: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uppressAutoHyphens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отбор электрических сетей и пунктов контроля качества электрической энергии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uppressAutoHyphens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роведение аккредитованной в установленном порядке испытательной лабораторией испытаний электрической энергии по двум показателям качества, установленным в ГОСТ 32144-2013, п.п. 4.2.1, 4.2.2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uppressAutoHyphens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анализ протоколов испытаний при инспекционном контроле экспертами ОС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uppressAutoHyphens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ринятие решения по результатам инспекционного контроля.</w:t>
            </w:r>
          </w:p>
          <w:p>
            <w:pPr>
              <w:pStyle w:val="Normal"/>
              <w:keepNext w:val="tru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Оформление результатов инспекционного контроля. ( п. 1.2. Договора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. Саратов, электрические сети Заказчика, указанные в сертификате соответствия электрической энергии № РОСС RU.АА54.В00083 от 30.09.2014 г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4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Стоимость работ установлена в Протоколе согласования договорной цены (Приложение № 2 к Договору) и составляет 248 980 (Двести сорок восемь тысяч девятьсот восемьдесят) рублей 00 копеек, в том числе НДС 18% -37 980 (Тридцать семь тысяч девятьсот восемьдесят) рублей 00 копеек. </w:t>
            </w:r>
            <w:r>
              <w:rPr>
                <w:rFonts w:cs="Times New Roman" w:ascii="Times New Roman" w:hAnsi="Times New Roman"/>
              </w:rPr>
              <w:t>(п. 2.1. Договора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Оплата работ производится авансовым платежом в размере 100 % от стоимости работ, на основании счета, выставляемого Исполнителем. (п. 2.2. Договора).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латеж перечисляется  Заказчиком  на  расчетный  счет  Исполнителя.</w:t>
            </w:r>
            <w:r>
              <w:rPr>
                <w:rFonts w:cs="Times New Roman" w:ascii="Times New Roman" w:hAnsi="Times New Roman"/>
              </w:rPr>
              <w:t xml:space="preserve"> (п. 2.3. 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0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40.10.5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</w:rPr>
              <w:t>Исполнитель обязуется качественно выполнять порученные работы на основании и с учетом требований: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остановления Госстандарта России № 15 от 21.09.94 «Порядок проведения сертификации в РФ», регистрационный номер Минюста России № 826 от 05.06.95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остановления Госстандарта России № 36 от 16.07.99, с изменениями от 03.01.01 «Правила по проведению сертификации электрооборудования и электроэнергии», регистрационный номер Минюста России № 2576 от 14.02.01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ГОСТ 31815-2012 «Оценка соответствия. Порядок проведения инспекционного контроля в процедурах сертификации»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Решения Органа по сертификации ООО «ЛИНВИТ» о выдаче Заказчику сертификата соответствия электрической энергии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</w:rPr>
              <w:t>«Правила по сертификации. Оплата работ по сертификации продукции и услуг» Государственный Реестр Госстандарта России, регистрационный номер РОСС RU.0001.00ДД01, регистрационный номер  Минюста России №2031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дпункта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4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оговор вступает в силу с момента подписания его обеими Сторонами и действует до исполнения ими всех договорных обязательств. (п. 8.1. Договора)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Normal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autoSpaceDE w:val="false"/>
      <w:spacing w:before="240" w:after="60"/>
      <w:textAlignment w:val="auto"/>
      <w:outlineLvl w:val="8"/>
    </w:pPr>
    <w:rPr>
      <w:rFonts w:ascii="Cambria" w:hAnsi="Cambria" w:eastAsia="Times New Roman" w:cs="Cambria"/>
      <w:kern w:val="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44:00Z</dcterms:created>
  <dc:creator>SPGS</dc:creator>
  <dc:description/>
  <cp:keywords/>
  <dc:language>en-US</dc:language>
  <cp:lastModifiedBy>Nosova Olga Vladimirovna</cp:lastModifiedBy>
  <cp:lastPrinted>2015-05-27T15:22:00Z</cp:lastPrinted>
  <dcterms:modified xsi:type="dcterms:W3CDTF">2015-05-27T12:22:00Z</dcterms:modified>
  <cp:revision>7</cp:revision>
  <dc:subject/>
  <dc:title/>
</cp:coreProperties>
</file>