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лючения договора проведение инспекцион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 сертифицированной электрической энерги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27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на проведение инспекционного контроля за сертифицированной электрической энергией, поставляемой бытовым потребителям из распределительных электрических сетей Заказчика, указанных в сертификате соответствия электрической энергии № РОСС RU.АА54.В00083 от 30.09.2014 г. требованиям ГОСТ 32144-20133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формация о проведении прямой закупки опубликована 27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</w:t>
            </w:r>
            <w:r>
              <w:rPr>
                <w:rFonts w:cs="Times New Roman" w:ascii="Times New Roman" w:hAnsi="Times New Roman"/>
              </w:rPr>
              <w:t xml:space="preserve">№ 315024013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№ 211-15 в подразделе «Информация о текущих закупках» раздел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sz w:val="22"/>
                <w:szCs w:val="22"/>
              </w:rPr>
              <w:t>ООО «ЛИНВИТ», ОГРН 1097746816530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ая (максимальная) цена договора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>установлена в Протоколе согласования договорной цены (Приложение № 2 к Договору) и составляет 248 980 (Двести сорок восемь тысяч девятьсот восемьдесят) рублей 00 копеек, в том числе НДС 18% - 37 980 (Тридцать семь тысяч девятьсот восемьдесят) рублей 00 копеек. (п. 2.1. Договора)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keepNext w:val="true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выполнения работ: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>30 сентября 2015 года.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 (п. 3.2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с ООО «ЛИНВИ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 В.Д. Реймер</w:t>
            </w:r>
          </w:p>
          <w:p>
            <w:pPr>
              <w:pStyle w:val="Normal"/>
              <w:spacing w:lineRule="auto" w:line="48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    А.В. Слюсарев</w:t>
            </w:r>
          </w:p>
          <w:p>
            <w:pPr>
              <w:pStyle w:val="Style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   Л.Н. Васильева</w:t>
            </w:r>
          </w:p>
          <w:p>
            <w:pPr>
              <w:pStyle w:val="Style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</w:t>
            </w:r>
            <w:r>
              <w:rPr/>
              <w:t xml:space="preserve">_______________________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Nosova Olga Vladimirovna</cp:lastModifiedBy>
  <cp:lastPrinted>2015-05-27T15:23:00Z</cp:lastPrinted>
  <dcterms:modified xsi:type="dcterms:W3CDTF">2015-05-27T12:23:00Z</dcterms:modified>
  <cp:revision>30</cp:revision>
  <dc:subject/>
  <dc:title>ПРОТОКОЛ</dc:title>
</cp:coreProperties>
</file>