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212-1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502402802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spacing w:val="-2"/>
                <w:w w:val="102"/>
              </w:rPr>
              <w:t>Капитальный ремонт ВЛ-0,4 кВ ТП – 1170 расположенной по адресу: ул. Комсомольская угол                  М. Садовой</w:t>
            </w:r>
            <w:r>
              <w:rPr/>
              <w:t xml:space="preserve"> </w:t>
            </w:r>
            <w:r>
              <w:rPr>
                <w:spacing w:val="-2"/>
                <w:w w:val="102"/>
              </w:rPr>
              <w:t xml:space="preserve">по ул. Октябрьской, 119 - 141             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w w:val="102"/>
              </w:rPr>
              <w:t xml:space="preserve">1. Поставка материалов для выполнения ремонтных работ;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 Ремонтные работы: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1.  Демонтаж старых проводов ВЛ-0,4 кВ;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2. Демонтаж ответвлений к зданиям;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3. Демонтаж старых опор;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4.  Подвеска самонесущего изолированного провода (СИП-2);</w:t>
            </w:r>
          </w:p>
          <w:p>
            <w:pPr>
              <w:pStyle w:val="Normal"/>
              <w:rPr/>
            </w:pPr>
            <w:r>
              <w:rPr>
                <w:w w:val="102"/>
              </w:rPr>
              <w:t xml:space="preserve">2.5. Монтаж ответвлений к зданиям;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6.  Монтаж новых деревянных опор на металлической приставке;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7. Монтаж новых ж/бетонный опор;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3. Пусконаладочные работы;</w:t>
            </w:r>
          </w:p>
          <w:p>
            <w:pPr>
              <w:pStyle w:val="Normal"/>
              <w:rPr>
                <w:color w:val="FF0000"/>
                <w:w w:val="102"/>
              </w:rPr>
            </w:pPr>
            <w:r>
              <w:rPr>
                <w:w w:val="102"/>
              </w:rPr>
              <w:t>4. Благоустройство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 232 135 (один миллион двести тридцать две тысячи сто тридцать пять) рублей 00 копеек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0.07.2015 г. – 31.08.2015 г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8.05.2015 года до 16:00 24.06.2015 года по адресу: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.06.2015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5.06.20</w:t>
            </w:r>
            <w:r>
              <w:rPr>
                <w:rFonts w:eastAsia="Calibri"/>
              </w:rPr>
              <w:t xml:space="preserve">15 г. 14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9.06.</w:t>
            </w:r>
            <w:r>
              <w:rPr>
                <w:rFonts w:eastAsia="Calibri"/>
              </w:rPr>
              <w:t>2015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1.07.</w:t>
            </w:r>
            <w:r>
              <w:rPr>
                <w:rFonts w:eastAsia="Calibri"/>
              </w:rPr>
              <w:t>2015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о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г. Саратов, </w:t>
            </w:r>
            <w:r>
              <w:rPr>
                <w:sz w:val="23"/>
                <w:szCs w:val="23"/>
              </w:rPr>
              <w:t>ул. Белоглинская, 40, каб. № 335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Duhova Svetlana Mihailovna</cp:lastModifiedBy>
  <cp:lastPrinted>2013-02-25T11:41:00Z</cp:lastPrinted>
  <dcterms:modified xsi:type="dcterms:W3CDTF">2015-05-27T15:12:00Z</dcterms:modified>
  <cp:revision>101</cp:revision>
  <dc:subject/>
  <dc:title>ИЗВЕЩЕНИЕ</dc:title>
</cp:coreProperties>
</file>