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jc w:val="both"/>
        <w:rPr>
          <w:color w:val="FF0000"/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- капитальный ремонт воздушной линии – 0,4 кВ трансформаторной подстанции № 1170, расположенной по адресу: г. Саратов, ул. Комсомольская угол ул. М. Садовой по                                ул. Октябрьская, 119-141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кВ ТП-1170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</w:t>
      </w: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, п.1.14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 ТП – 1170 расположенной по адресу: ул. Комсомольская угол М.Садовой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по ул. Октябрьской, 119 - 141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ремонтных работ;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Ремонт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Демонтаж старых опор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 Подвеска самонесущего изолированного провода (СИП-2)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. Монтаж ответвлений к зданиям 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6.  Монтаж новых деревянных опор на металлической приставке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. Монтаж новых ж/бетонный опор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_______2015 г.  по «__»________2015 г.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ab/>
        <w:t xml:space="preserve">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7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00"/>
        <w:gridCol w:w="1040"/>
        <w:gridCol w:w="860"/>
        <w:gridCol w:w="1487"/>
      </w:tblGrid>
      <w:tr>
        <w:trPr>
          <w:trHeight w:val="285" w:hRule="atLeast"/>
        </w:trPr>
        <w:tc>
          <w:tcPr>
            <w:tcW w:w="976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участка ВЛ-0,4 кВ от ТП-117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а ВЛ 0,38 к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идимый разрыв на опоре 1-00/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без приставок одностоечных ж/б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 деревянны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деревянных опор ВЛ 0,38-10 кВ с металлическими приставкам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ой опоры ОКС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ВЛ 0,38; 6-10 кВ с одинарными приставками одностоечных с одним подкосо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                                  СИП-2 2х16 м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                             СИП-2 4х95 мм2 - 175 м;                                                                                                  СИП-2 4х35 мм2 - 66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Duhova Svetlana Mihailovna</cp:lastModifiedBy>
  <cp:lastPrinted>2013-07-12T10:10:00Z</cp:lastPrinted>
  <dcterms:modified xsi:type="dcterms:W3CDTF">2015-05-27T14:36:00Z</dcterms:modified>
  <cp:revision>86</cp:revision>
  <dc:subject/>
  <dc:title>Договор купли-продажи оборудования</dc:title>
</cp:coreProperties>
</file>