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286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0,4кВ от РУ -0,4кВ ТП – 19, расположенной                         по адресу: ул. Б. Садовая 210 до ВРУ жилого дома по адресу: ул. Б. Садовая 210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19 до ВРУ ж/дома  № 210 по ул. Большая Садовая, подъезд. 5  протяженностью ориентировочно 1х66м от РУ – 0,4кВ ТП - 19 до ВРУ ж/дома  № 210 по ул. Большая Садовая, подъезд. 3  протяженностью ориентировочно 1х83м, от РУ – 0,4кВ ТП - 19 до ВРУ ж/дома  № 210 по ул. Большая Садовая, подъезд. 2  протяженностью ориентировочно 1х108м, от ВРУ в подъезде № 5 до ВРУ в подъезде № 4 по ул. Большая Садовая, ж/дома 210 протяженностью ориентировочно 1х59м, от ВРУ в подъезде № 3 до ВРУ в подъезде № 2 по ул. Большая Садовая, ж/дома. 210 протяженностью ориентировочно 1х60м, от ВРУ в подъезде № 2 до ВРУ в подъезде № 1 по ул. Большая Садовая, ж/дома № 210 протяженностью ориентировочно 1х60м, от ВРУ в подъезде № 5 до ВРУ в подъезде № 6 по ул. Большая Садовая, ж/дома. 210 протяженностью ориентировочно 1х64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952 183 (один миллион девятьсот пятьдесят две тысячи сто восемьдесят три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7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5.2015 года до 16:00 24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5-27T18:32:00Z</cp:lastPrinted>
  <dcterms:modified xsi:type="dcterms:W3CDTF">2015-05-27T15:32:00Z</dcterms:modified>
  <cp:revision>100</cp:revision>
  <dc:subject/>
  <dc:title>ИЗВЕЩЕНИЕ</dc:title>
</cp:coreProperties>
</file>