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замена существующего кабеля на кабель от распределительного устройства – 0,4кВ трансформаторной подстанции № 19, расположенной по адресу: г. Саратов, ул. Б. Садовая, у дома 210 до вводно-распределительного устройства жилого дома, расположенного по адресу:      г. Саратов, ул. Б. Садовая, 210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, № 4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9, расположенной  по адресу: ул. Б.Садовая 210 до ВРУ жилого дома по адресу: ул. Б.Садовая 210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9 до ВРУ ж/дома  № 210 по ул. Большая Садовая, подъезд. 5  протяженностью ориентировочно 1х66м от РУ – 0,4кВ ТП - 19 до ВРУ ж/дома  № 210 по ул. Большая Садовая, подъезд. 3  протяженностью ориентировочно 1х83м, от РУ – 0,4кВ ТП - 19 до ВРУ ж/дома  № 210 по ул. Большая Садовая, подъезд. 2  протяженностью ориентировочно 1х108м, от ВРУ в подъезде № 5 до ВРУ в подъезде № 4 по ул. Большая Садовая, ж/дома 210 протяженностью ориентировочно 1х59м, от ВРУ в подъезде № 3 до ВРУ в подъезде № 2 по ул. Большая Садовая, ж/дома. 210 протяженностью ориентировочно 1х60м, от ВРУ в подъезде № 2 до ВРУ в подъезде № 1 по ул. Большая Садовая, ж/дома № 210 протяженностью ориентировочно 1х60м, от ВРУ в подъезде № 5 до ВРУ в подъезде № 6 по ул. Большая Садовая, ж/дома. 210 протяженностью ориентировочно 1х64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_2015 – «____»________________2015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left="1418" w:hanging="1418"/>
        <w:rPr/>
      </w:pPr>
      <w:r>
        <w:rPr>
          <w:b/>
        </w:rPr>
        <w:t xml:space="preserve">   </w:t>
      </w:r>
      <w:r>
        <w:rPr>
          <w:b/>
        </w:rPr>
        <w:t>Капитальный ремонт КЛ-0,4 кВ от ТП-19 до ж/д по адресу: г. Саратов, ул. Б. Садовая,                             210 от ТП-19 до ВРУ-5; от ВРУ-5 до ВРУ-6; от ВРУ-5 до ВРУ-4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от ТП-19 до ВРУ-3; от ВРУ-3 до ВРУ-2; от ТП-19 до ВРУ-2; от ВРУ-2 до ВРУ-1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60"/>
        <w:gridCol w:w="1180"/>
        <w:gridCol w:w="11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 - 1 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 1 4х120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В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2127" w:hanging="21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5-27T14:21:00Z</dcterms:modified>
  <cp:revision>86</cp:revision>
  <dc:subject/>
  <dc:title>Договор купли-продажи оборудования</dc:title>
</cp:coreProperties>
</file>