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28» ма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4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024066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lineRule="exact" w:line="269"/>
              <w:ind w:left="19" w:right="19" w:firstLine="15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Сертификация электрической энергии в 11-ти распределительных электрических сетях Заказчика, указанных в Перечне (Приложение № 3 к Договору). (п. 1.1.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еречень центров питания и электрических сетей Заказчика, заявляемых на сертификацию, указан в Приложении № 3 к Договору</w:t>
            </w:r>
          </w:p>
          <w:p>
            <w:pPr>
              <w:pStyle w:val="Normal"/>
              <w:keepNext w:val="true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</w:rPr>
              <w:t>Содержание рабо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рием, входной контроль и регистрация заяв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uppressAutoHyphens w:val="false"/>
              <w:autoSpaceDE w:val="false"/>
              <w:spacing w:lineRule="exact" w:line="269"/>
              <w:ind w:right="19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Выбор схемы, программы сертификации и подготовка Решения по заявке в соответствии с Правилами проведения сертификации электрооборудования и электрической энерг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uppressAutoHyphens w:val="false"/>
              <w:autoSpaceDE w:val="false"/>
              <w:spacing w:lineRule="exact" w:line="278"/>
              <w:ind w:right="10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Анализ схем и параметров электрических сетей, заявленных на сертификацию, проверка расчетов потерь напряжения в электрических сетях Заказчика, указанных в п. 1.1 договора, и составление экспертного заключ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9" w:leader="none"/>
              </w:tabs>
              <w:suppressAutoHyphens w:val="false"/>
              <w:autoSpaceDE w:val="false"/>
              <w:spacing w:lineRule="exact" w:line="26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Анализ протоколов периодических испытаний электрической энергии и составление экспертного заключения на протоколы периодических испытаний электрической энерг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9" w:leader="none"/>
              </w:tabs>
              <w:suppressAutoHyphens w:val="false"/>
              <w:autoSpaceDE w:val="false"/>
              <w:spacing w:lineRule="exact" w:line="26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Выбор пунктов контроля для проведения сертификационных испытаний электрической энергии и выполнение аккредитованной испытательной лабораторией (центром) сертификационных испыт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82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Анализ протоколов сертификационных испытаний и составление экспертного заключ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ценка соответствия качества электрической энергии установленным требованиям и подготовка решения о возможности выдачи сертификата соответствия. ( п. 1.2.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. Саратов, электрические сети Заказчика, указанные Приложении № 3 к Договору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Стоимость работ установлена сторонами в Протоколе согласования договорной цены (Приложение № 1 к Договору) и составляет 285 560 (двести восемьдесят пять тысяч пятьсот шестьдесят) рублей 00 коп., в том числе НДС 18% - 43 560 (сорок три тысячи пятьсот шестьдесят) рублей 00 коп. </w:t>
            </w:r>
            <w:r>
              <w:rPr>
                <w:rFonts w:cs="Times New Roman" w:ascii="Times New Roman" w:hAnsi="Times New Roman"/>
              </w:rPr>
              <w:t>(п. 2.1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Исполнитель не позднее дня после получения от Заказчика Заявки на проведение сертификации по договору направляет Заказчику счет на оплату работ, а Заказчик перечисляет на расчетный счет Исполнителя денежные средства в размере полной стоимости работ в течение 10-ти банковских дней со дня представления счета Исполнителем. (п. 2.2. Договор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латеж перечисляется Заказчиком на расчетный счет Исполнителя.</w:t>
            </w:r>
            <w:r>
              <w:rPr>
                <w:rFonts w:cs="Times New Roman" w:ascii="Times New Roman" w:hAnsi="Times New Roman"/>
              </w:rPr>
              <w:t xml:space="preserve"> (п. 2.3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0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40.10.5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</w:rPr>
              <w:t>Исполнитель обязуется качественно выполнять порученные работы на основании и с учетом требований: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остановления Госстандарта России № 15 от 21.09.94 «Порядок проведения сертификации в РФ», регистрационный номер Минюста России № 826 от 05.06.95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остановления Госстандарта России № 36 от 16.07.99, с изменениями от 03.01.01 «Правила по проведению сертификации электрооборудования и электроэнергии», регистрационный номер Минюста России № 2576 от 14.02.01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Решения Органа по сертификации ООО «ЛИНВИТ» о выдаче Заказчику сертификата соответствия электрической энергии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</w:rPr>
              <w:t>«Правил по сертификации. Оплата работ по сертификации продукции и услуг» Государственный Реестр Госстандарта России, регистрационный номер РОСС RU.0001.00ДД01, регистрационный номер  Минюста России №2031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а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4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говор вступает в силу с момента подписания его обеими Сторонами и действует до исполнения ими всех договорных обязательств. (п. 8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before="240" w:after="60"/>
      <w:textAlignment w:val="auto"/>
      <w:outlineLvl w:val="8"/>
    </w:pPr>
    <w:rPr>
      <w:rFonts w:ascii="Cambria" w:hAnsi="Cambria" w:eastAsia="Times New Roman" w:cs="Cambria"/>
      <w:kern w:val="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44:00Z</dcterms:created>
  <dc:creator>SPGS</dc:creator>
  <dc:description/>
  <cp:keywords/>
  <dc:language>en-US</dc:language>
  <cp:lastModifiedBy>Nosova Olga Vladimirovna</cp:lastModifiedBy>
  <cp:lastPrinted>2015-05-28T15:21:00Z</cp:lastPrinted>
  <dcterms:modified xsi:type="dcterms:W3CDTF">2015-05-28T12:22:00Z</dcterms:modified>
  <cp:revision>8</cp:revision>
  <dc:subject/>
  <dc:title/>
</cp:coreProperties>
</file>