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выполнение работ по сертификации электрической энергии в распределительных электрических сетя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28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выполнение работ по сертификации электрической энергии в распределительных электрических сетях Заказ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опубликована 28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066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21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ЛИНВИТ», ОГРН 1097746816530.  </w:t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чальная (максимальная) цена договора: установлена сторонами в Протоколе согласования договорной цены (Приложение № 1 к Договору) и составляет 285 560 (двести восемьдесят пять тысяч пятьсот шестьдесят) рублей 00 коп., в том числе НДС 18% - 43 560 (сорок три тысячи пятьсот шестьдесят) рублей 00 коп. (п. 2.1. Договора).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left="10" w:right="29" w:hanging="1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9. Срок выполнения работ: Дата начала работ по договору - дата получения платежа на расчетный счет Исполнителя, согласно п. 2.2. договора (100% предварительная оплата). Дата окончания работ по Договору - 2 месяца с даты начала работ по Дого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с ООО «ЛИНВИ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 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  Л.Н. Василье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</w:t>
            </w:r>
            <w:r>
              <w:rPr/>
              <w:t xml:space="preserve">___________________________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  <w:p>
            <w:pPr>
              <w:pStyle w:val="Style20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5-28T15:23:00Z</cp:lastPrinted>
  <dcterms:modified xsi:type="dcterms:W3CDTF">2015-05-28T12:24:00Z</dcterms:modified>
  <cp:revision>21</cp:revision>
  <dc:subject/>
  <dc:title>ПРОТОКОЛ</dc:title>
</cp:coreProperties>
</file>