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15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240734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ая КТП-400/10/0.4кВ по адресу: ул. Чистые пру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 КЛ-10кВ от ТП-282, расположенной по адресу:                         ул. Новоавтобусная угол ул. Маяковского до новой КТП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 КЛ-1кВ от новой  КТП до пунктовой опоры (кабельный вывод) направление на СН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 КЛ-1кВ от новой  КТП до пунктовой опоры (кабельный вывод) направление к 8-му Новоавтобусному тупику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>ВЛ-0,4кВ новой КТП по адресу: ул. Чистые пруды</w:t>
            </w: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rFonts w:eastAsia="Calibri"/>
              </w:rPr>
              <w:t xml:space="preserve">                                                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Монтаж новой  КТП – 400/10/0,4 с трансформатором ТМГ - 250кВА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2. Монтаж  оборудования  в РУ-10кВ ТП – 282 (установка 2-х камер КСО – 394 – 03)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3. Прокладка  двух  КЛ-10кВ  от  новой  КТП   до  ТП – 282  кабелем АСБ – 10 сеч. 3х15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протяженностью  ориентировочно  720 метров каждая нитк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4. Прокладка двух  КЛ -1кВ от новой КТП кабелем АСБ – 1 сеч. 4х95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на пунктовую опору (направление к 8-му Новоавтобусному тупику) протяженностью ориентировочно 13м каждая нит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5. Прокладка двух  КЛ -1кВ от новой КТП кабелем АСБ – 1 сеч. 4х12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на пунктовую опору (направление на СНТ) протяженностью ориентировочно 50м каждая нитк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Монтаж  ВЛИ – 0,4кВ новой К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3.1. Демонтаж провода СИП – 2 сеч. 3х70+1х70мм</w:t>
            </w:r>
            <w:r>
              <w:rPr>
                <w:spacing w:val="-2"/>
                <w:w w:val="102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2. Монтаж провода СИП – 2 сеч. 3х120+1х95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3.3. Монтаж провода СИП – 2 сеч. 3х95+1х95мм</w:t>
            </w:r>
            <w:r>
              <w:rPr>
                <w:spacing w:val="-2"/>
                <w:w w:val="102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4. Перевод части нагрузок с ТП – 282 на вновь смонтируемую сеть.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Благоустройство.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/>
              <w:t>Все работы вести согласно проекта шифр: 09 – 14 - 109 ЭС «Проектирование новой КТП по адресу: ул. Чистые пруды и 2 КЛ – 10кВ от ТП – 282 до новой КТП по адресу: ул. Новоавтобусная».</w:t>
            </w:r>
            <w:r>
              <w:rPr>
                <w:sz w:val="19"/>
                <w:szCs w:val="19"/>
              </w:rPr>
              <w:t xml:space="preserve">    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 364 855 (девять миллионов триста шестьдесят четыре тысячи восемьсот пятьдесят пять) рублей 73 копейки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0.07.2015 г. – 30.09.2015 г.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9.05.2015 года до 16:00 29.06.2015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.06.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30.06.20</w:t>
            </w:r>
            <w:r>
              <w:rPr>
                <w:rFonts w:eastAsia="Calibri"/>
              </w:rPr>
              <w:t xml:space="preserve">15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2.07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7.07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а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3-02-25T11:41:00Z</cp:lastPrinted>
  <dcterms:modified xsi:type="dcterms:W3CDTF">2015-05-28T13:33:00Z</dcterms:modified>
  <cp:revision>92</cp:revision>
  <dc:subject/>
  <dc:title>ИЗВЕЩЕНИЕ</dc:title>
</cp:coreProperties>
</file>