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</w:rPr>
        <w:t>- установка новой комплектной трансформаторной подстанции – 400/10/0,4кВ по адресу:                      г. Саратов, ул. Чистые пруды с трансформатором ТМГ-250кВА;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>- монтаж  оборудования  в РУ-10кВ ТП – 282, расположенной по адресу: г. Саратов,                           ул. Новоавтобусная угол ул. Маяковского (установка 2-х камер КСО – 394 – 03)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>-  прокладка  двух  КЛ-10кВ  от  новой  КТП   до  ТП – 282, расположенной по адресу:                            г. Саратов, ул. Новоавтобусная угол ул. Маяковского  кабелем АСБ – 10 сеч. 3х150мм</w:t>
      </w:r>
      <w:r>
        <w:rPr>
          <w:spacing w:val="-2"/>
          <w:w w:val="102"/>
          <w:vertAlign w:val="superscript"/>
        </w:rPr>
        <w:t xml:space="preserve">2 </w:t>
      </w:r>
      <w:r>
        <w:rPr>
          <w:spacing w:val="-2"/>
          <w:w w:val="102"/>
        </w:rPr>
        <w:t xml:space="preserve">протяженностью  ориентировочно  720 метров каждая нитка;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>-  прокладка двух  КЛ -1кВ от новой КТП кабелем АСБ – 1 сеч. 4х95мм</w:t>
      </w:r>
      <w:r>
        <w:rPr>
          <w:spacing w:val="-2"/>
          <w:w w:val="102"/>
          <w:vertAlign w:val="superscript"/>
        </w:rPr>
        <w:t xml:space="preserve">2 </w:t>
      </w:r>
      <w:r>
        <w:rPr>
          <w:spacing w:val="-2"/>
          <w:w w:val="102"/>
        </w:rPr>
        <w:t xml:space="preserve"> на пунктовую опору (направление к 8-му Новоавтобусному тупику) протяженностью ориентировочно 13м каждая нитка.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>-  прокладка двух  КЛ -1кВ от новой КТП кабелем АСБ – 1 сеч. 4х120мм</w:t>
      </w:r>
      <w:r>
        <w:rPr>
          <w:spacing w:val="-2"/>
          <w:w w:val="102"/>
          <w:vertAlign w:val="superscript"/>
        </w:rPr>
        <w:t xml:space="preserve">2 </w:t>
      </w:r>
      <w:r>
        <w:rPr>
          <w:spacing w:val="-2"/>
          <w:w w:val="102"/>
        </w:rPr>
        <w:t xml:space="preserve"> на пунктовую опору (направление на СНТ) протяженностью ориентировочно 50м каждая нитка.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>-  монтаж  ВЛИ – 0,4кВ новой КТП: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>-  демонтаж провода СИП – 2 сеч. 3х70+1х70мм</w:t>
      </w:r>
      <w:r>
        <w:rPr>
          <w:spacing w:val="-2"/>
          <w:w w:val="102"/>
          <w:vertAlign w:val="superscript"/>
        </w:rPr>
        <w:t>2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>-  монтаж провода СИП – 2 сеч. 3х120+1х95мм</w:t>
      </w:r>
      <w:r>
        <w:rPr>
          <w:spacing w:val="-2"/>
          <w:w w:val="102"/>
          <w:vertAlign w:val="superscript"/>
        </w:rPr>
        <w:t xml:space="preserve">2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>-  монтаж провода СИП – 2 сеч. 3х95+1х95мм</w:t>
      </w:r>
      <w:r>
        <w:rPr>
          <w:spacing w:val="-2"/>
          <w:w w:val="102"/>
          <w:vertAlign w:val="superscript"/>
        </w:rPr>
        <w:t>2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-  перевод части нагрузок с ТП – 282 на вновь смонтируемую сеть  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>-  пусконаладочные работы.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>-  благоустройство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, № 3, № 4, № 5, № 6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20 апреля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7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7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  <w:sz w:val="16"/>
          <w:szCs w:val="16"/>
        </w:rPr>
      </w:pPr>
      <w:r>
        <w:rPr>
          <w:b/>
          <w:i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согласовать в 5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  <w:bookmarkEnd w:id="2"/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0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6"/>
          <w:szCs w:val="16"/>
        </w:rPr>
      </w:pPr>
      <w:r>
        <w:rPr>
          <w:i/>
          <w:spacing w:val="-2"/>
          <w:w w:val="102"/>
          <w:sz w:val="16"/>
          <w:szCs w:val="16"/>
          <w:lang w:val="zxx"/>
        </w:rPr>
        <w:t>Приложение № 1</w:t>
      </w:r>
      <w:r>
        <w:rPr>
          <w:i/>
          <w:spacing w:val="-2"/>
          <w:w w:val="102"/>
          <w:sz w:val="16"/>
          <w:szCs w:val="16"/>
        </w:rPr>
        <w:t xml:space="preserve"> </w:t>
      </w:r>
      <w:r>
        <w:rPr>
          <w:i/>
          <w:spacing w:val="-2"/>
          <w:w w:val="102"/>
          <w:sz w:val="16"/>
          <w:szCs w:val="16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6"/>
          <w:szCs w:val="16"/>
        </w:rPr>
      </w:pPr>
      <w:r>
        <w:rPr>
          <w:i/>
          <w:spacing w:val="-2"/>
          <w:w w:val="102"/>
          <w:sz w:val="16"/>
          <w:szCs w:val="16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6"/>
          <w:szCs w:val="16"/>
        </w:rPr>
      </w:pPr>
      <w:r>
        <w:rPr>
          <w:i/>
          <w:spacing w:val="-2"/>
          <w:w w:val="102"/>
          <w:sz w:val="16"/>
          <w:szCs w:val="16"/>
        </w:rPr>
        <w:t xml:space="preserve">Приложение </w:t>
      </w:r>
      <w:r>
        <w:rPr>
          <w:i/>
          <w:spacing w:val="-2"/>
          <w:w w:val="102"/>
          <w:sz w:val="16"/>
          <w:szCs w:val="16"/>
          <w:lang w:val="zxx"/>
        </w:rPr>
        <w:t xml:space="preserve">№ </w:t>
      </w:r>
      <w:r>
        <w:rPr>
          <w:i/>
          <w:spacing w:val="-2"/>
          <w:w w:val="102"/>
          <w:sz w:val="16"/>
          <w:szCs w:val="16"/>
        </w:rPr>
        <w:t>2- № 6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6"/>
          <w:szCs w:val="16"/>
        </w:rPr>
      </w:pPr>
      <w:r>
        <w:rPr>
          <w:i/>
          <w:spacing w:val="-2"/>
          <w:w w:val="102"/>
          <w:sz w:val="16"/>
          <w:szCs w:val="16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6"/>
          <w:szCs w:val="16"/>
        </w:rPr>
        <w:t>Приложение № 7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6"/>
          <w:szCs w:val="16"/>
        </w:rPr>
        <w:t>Сметная документация</w:t>
      </w:r>
      <w:r>
        <w:rPr>
          <w:spacing w:val="-2"/>
          <w:w w:val="102"/>
          <w:sz w:val="16"/>
          <w:szCs w:val="16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</w:t>
      </w:r>
      <w:r>
        <w:rPr>
          <w:szCs w:val="20"/>
        </w:rPr>
        <w:t>Приложение № 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sz w:val="22"/>
          <w:szCs w:val="22"/>
          <w:lang w:eastAsia="ru-RU"/>
        </w:rPr>
        <w:t xml:space="preserve">       </w:t>
      </w:r>
      <w:r>
        <w:rPr>
          <w:sz w:val="22"/>
          <w:szCs w:val="22"/>
          <w:lang w:eastAsia="ru-RU"/>
        </w:rPr>
        <w:t>на выполнение с</w:t>
      </w:r>
      <w:r>
        <w:rPr>
          <w:lang w:eastAsia="ru-RU"/>
        </w:rPr>
        <w:t>троительно-монтажных работ</w:t>
      </w:r>
    </w:p>
    <w:p>
      <w:pPr>
        <w:pStyle w:val="Normal"/>
        <w:jc w:val="center"/>
        <w:rPr>
          <w:sz w:val="10"/>
          <w:szCs w:val="10"/>
          <w:lang w:eastAsia="ru-RU"/>
        </w:rPr>
      </w:pPr>
      <w:r>
        <w:rPr>
          <w:sz w:val="10"/>
          <w:szCs w:val="10"/>
          <w:lang w:eastAsia="ru-RU"/>
        </w:rPr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8"/>
                <w:szCs w:val="18"/>
              </w:rPr>
              <w:t>Инвестиционная программа  ЗАО «СПГЭС» на 2015г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ая  КТП -400/10/0.4кВ по  адресу: г. Саратов, ул. Чистые пруд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2 КЛ-10кВ  от  ТП -282  расположенной по адресу: ул. Ново автобусная угол ул. Маяковского до новой КТП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 КЛ-1кВ от новой  КТП до пунктовой опоры (кабельный вывод) направление на СН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2 КЛ-1кВ от новой  КТП до пунктовой опоры (кабельный вывод) направление к 8-му Ново автобусному тупику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Л-0,4кВ  новой КТП по адресу: г. Саратов, ул. Чистые пруды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овое строительство, реконструкц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. Монтаж новой  КТП – 400/10/0,4 с трансформатором ТМГ - 250кВА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2. Монтаж  оборудования  в РУ-10кВ ТП – 282 (установка 2-х камер КСО – 394 – 03)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2.3. Прокладка  двух  КЛ-10кВ  от  новой  КТП   до  ТП – 282  кабелем АСБ – 10 сеч. 3х1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ориентировочно  720 метров каждая нитка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2.4. Прокладка двух  КЛ -1кВ от новой КТП кабелем АСБ – 1 сеч. 4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9"/>
                <w:szCs w:val="19"/>
              </w:rPr>
              <w:t xml:space="preserve"> на пунктовую опору (направление к 8-му Ново автобусному тупику) протяженностью ориентировочно 13м каждая нит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2.5. Прокладка двух  КЛ -1кВ от новой КТП кабелем АСБ – 1 сеч. 4х12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9"/>
                <w:szCs w:val="19"/>
              </w:rPr>
              <w:t xml:space="preserve"> на пунктовую опору (направление на СНТ) протяженностью ориентировочно 50м каждая нитк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Монтаж  ВЛИ – 0,4кВ новой КТП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3.1. Демонтаж провода СИП – 2 сеч. 3х70+1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2. Монтаж провода СИП – 2 сеч. 3х120+1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3.3. Монтаж провода СИП – 2 сеч. 3х95+1х9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4. Перевод части нагрузок с ТП – 282 на вновь смонтируемую сеть.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5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6. Благоустройств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се работы вести согласно проекта шифр: 09 – 14 - 109 ЭС «Проектирование новой КТП по адресу: ул. Чистые пруды и 2 КЛ – 10кВ от ТП – 282 до новой КТП по адресу: ул. Ново автобусная».    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«____»_____________2015 года  по  «____»________________15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 </w:t>
            </w:r>
            <w:r>
              <w:rPr>
                <w:sz w:val="19"/>
                <w:szCs w:val="19"/>
              </w:rPr>
              <w:t xml:space="preserve">шифр: 09 – 14 - 109 ЭС «Проектирование новой КТП по адресу:                        ул. Чистые пруды и 2 КЛ – 10кВ от ТП – 282 до новой КТП по адресу: ул. Ново автобусная».     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Наличие 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                 требованиями ПОТР М-016-2001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4. Иметь подтверждающие документы от заводов-изготовителей на поставку                  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         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 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Установка КТП-400/10/0,4 кВ с трансформатором ТМГ-250-10/0,4 кВ </w:t>
      </w:r>
    </w:p>
    <w:tbl>
      <w:tblPr>
        <w:tblW w:w="1061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255"/>
        <w:gridCol w:w="1302"/>
        <w:gridCol w:w="992"/>
        <w:gridCol w:w="1381"/>
      </w:tblGrid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6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7" w:hRule="atLeast"/>
        </w:trPr>
        <w:tc>
          <w:tcPr>
            <w:tcW w:w="10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Земляные работы</w:t>
            </w:r>
          </w:p>
        </w:tc>
      </w:tr>
      <w:tr>
        <w:trPr>
          <w:trHeight w:val="21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с погрузкой на автомобили-самосвалы экскаваторами, группа грунтов 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6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вручную, группа грунтов 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вручную грунта из штабелей и отвалов в транспортные средства, группа грунтов 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8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грунта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ыпка вручную котлована, группа грунтов 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Заземление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итель вертикальный из круглой стали диаметром 20 мм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землитель горизонтальный из стали полосовой сечением 160 мм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Фундаменты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блоков ФБС 6.4.6-Т - 6шт, ФБС 9.4.6-Т - 8шт, ФБС 12.4.6-Т - 9шт, ФБС 24.4.6-Т - 8шт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шт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елка пескобетоном М200 вертикальных швов между блоками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ш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онолитных участков из бетона В10 с щебнем фракции 5-20мм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74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изоляция фундаментов из цементно-песчанного раствора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отверстий, гнезд и борозд в стенах и перегородках бетонных площадью до 0,2 м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изоляция боковая обмазочная битумная в 2 слоя по выровненной поверхности бутовой кладки, кирпичу, бетону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9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изоляция фундамента горизонтальная рубероидом РКП-35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дка стен кирпичных наружных простых 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5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ка стен приямков и каналов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м3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4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монтажных изделий массой до 20 кг  (углолок 50х50 мм)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5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асбестоцементных труб д=100мм L=3,95м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5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Монтажные работы</w:t>
            </w:r>
          </w:p>
        </w:tc>
      </w:tr>
      <w:tr>
        <w:trPr>
          <w:trHeight w:val="24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оборудования для комплектной трансформаторной подстанции КТП-400/10/0,4 кВ  проходных подстанций с кабельными вводами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подстанц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рансформатора силового ТМГ-250-10/0,4 кВ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шин сборных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заземления оборудования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Установка КСО-394 (2 шт ) в ТП-282</w:t>
      </w:r>
    </w:p>
    <w:tbl>
      <w:tblPr>
        <w:tblW w:w="103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226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адка кирпичем приямка 680х700х900м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3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51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торцевой КС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амер КСО-394-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шин сбор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шин ответвитель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заземлени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орцевой КС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Прокладка КЛ-10кВ от новой КТП до ТП-282 (2х720 м  АСБ-10-3х150мм2)</w:t>
      </w:r>
    </w:p>
    <w:tbl>
      <w:tblPr>
        <w:tblW w:w="1037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299"/>
        <w:gridCol w:w="1180"/>
        <w:gridCol w:w="1220"/>
        <w:gridCol w:w="2260"/>
        <w:gridCol w:w="43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8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ание шурфов и котлованов под проколы и под соединительные муфты, группа грунтов: 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6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грун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т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,0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ыпка траншеи вручну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1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ладка полиэтиленовых труб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переходов с помощью установок горизонтально-направленного бурения (прокол под дорогой        ((18м+9м+9м+6м+17м+38м+4м +7м)х2линии и 8мх1линия)+резер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ждый последующий кабель добавлять к расценке 08-02-142-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я АСБл-10-3х150 мм2 в готовых траншеях без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я АСБл-10-3х150 мм2 в Т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я АСБл-10-3х150 мм2 в труба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8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9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муфты концевой  КВТп-10-3х1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муфты соединительной СТп-10-3х1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5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Реконструкция ВЛ-0,4 кВ с прокладкой кабельных выводов (направления Л-1 и Л-2)  </w:t>
      </w:r>
    </w:p>
    <w:tbl>
      <w:tblPr>
        <w:tblW w:w="10417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681"/>
        <w:gridCol w:w="1317"/>
        <w:gridCol w:w="1275"/>
        <w:gridCol w:w="851"/>
        <w:gridCol w:w="1567"/>
        <w:gridCol w:w="38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9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0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10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3-х проводов ВЛ 0,38 к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опор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одного дополнительного прово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опор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 помощью механизмов деревянных опор ВЛ 0,38; 6-10 кВ из пропитанных цельных стоек одностоечных с подкос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железобетонных опор для совместной подвески проводов ВЛ 0,38; 6-10 кВ без приставок: одностоечных (укос СВ 95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зка конструкций и материалов опор ВЛ 0,38-10 кВ по трассе: одностоечных деревянных опо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зка конструкций и материалов опор ВЛ 0,38-10 кВ по трассе приставок железобетонны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зка конструкций и материалов опор ВЛ 0,38-10 кВ по трассе одностоечных железобетонных опо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0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опор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тветвлений от ВЛ 0,38 кВ к зданиям с помощью механизмов при количестве проводов в ответвлении 1      СИП-4 2х16-0,6/1,0 - 425 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заземления опор ВЛ и подстан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тье ям вручную глубиной 1,5 м под электрод заземления с обратной засыпкой, группа грунтов 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электрод зазем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8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ска самонесущих изолированных проводов СИП-2 3х120+1х95 - 390м, СИП-2 3х95+1х95 - 36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 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26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0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Кабельный вывод Л-1 (2х50 м)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92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792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грун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 груз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56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сыпка траншеи песком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92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стели при одном кабеле в транше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ждый последующий кабель добавлять к расценке 08-02-142-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я АСБл-1 4х120 мм2 в готовых траншеях без покры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я АСБл-1 4х120 мм2 в Т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4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муфты концевой 4КВТп-1-70/120 - 2 шт, 4КНТп-1-70/120 - 2 ш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я по опор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3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 (кожух) для герметизации проходов кабелей через стены во взрывоопасных помещениях разъемны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ро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10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Кабельный вывод Л-2 (2х13 м)</w:t>
            </w:r>
          </w:p>
        </w:tc>
      </w:tr>
      <w:tr>
        <w:trPr>
          <w:trHeight w:val="30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38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вручную неуплотненного грунта из штабелей и отвалов в транспортные средства, группа грунтов 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38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ыпка траншеи песк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 м3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8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стели при одном кабеле в транше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5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каждый последующий кабель добавлять к расценке 08-02-142-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я АСБл-1 4х95 мм2 в готовых траншеях без покры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я АСБл-1 4х95 мм2 в ТП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муфты концевой 4КВТп-1-70/120 - 2 шт, 4КНТп-1-70/120 - 2 ш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ладка кабеля по опор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 м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6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99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 (кожух) для герметизации проходов кабелей через стены во взрывоопасных помещениях разъемны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ороб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70" w:hRule="atLeast"/>
        </w:trPr>
        <w:tc>
          <w:tcPr>
            <w:tcW w:w="536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    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Пусконаладочные работы</w:t>
      </w:r>
    </w:p>
    <w:tbl>
      <w:tblPr>
        <w:tblW w:w="103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379"/>
        <w:gridCol w:w="1276"/>
        <w:gridCol w:w="709"/>
        <w:gridCol w:w="1418"/>
      </w:tblGrid>
      <w:tr>
        <w:trPr>
          <w:trHeight w:val="4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6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8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нсформатор силовой трехфазный масляный двухобмоточный напряжением: до 11 кВ, мощностью до 1,6 М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9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рение переходных сопротивлений постоянному току контактов шин распределительных устройств напряжением: до 10 к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измер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зировка электрической линии или трансформатора с сетью напряжением: свыше 1 к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фазир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рение токов утечки: или пробивного напряжения разрядн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измер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ъединитель трехполюсный напряжением: до 20 к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ключатель однополюсный напряжением до 1 кВ: с электромагнитным, тепловым или комбинированным расцепител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</w:t>
            </w:r>
            <w:r>
              <w:rPr>
                <w:sz w:val="21"/>
                <w:szCs w:val="21"/>
              </w:rPr>
              <w:t>КСО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рение переходных сопротивлений постоянному току контактов шин распределительных устройств напряжением: до 10 к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измер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ытание сборных и соединительных шин напряжением: до 11 к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испыт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ка наличия цепи между заземлителями и заземленными элемент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точ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ытание цепи вторичной коммут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испыт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</w:t>
            </w:r>
            <w:r>
              <w:rPr>
                <w:sz w:val="21"/>
                <w:szCs w:val="21"/>
              </w:rPr>
              <w:t>ЩО70</w:t>
            </w:r>
          </w:p>
        </w:tc>
      </w:tr>
      <w:tr>
        <w:trPr>
          <w:trHeight w:val="2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ытание сборных и соединительных шин напряжением: до 11 к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испыт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рение переходных сопротивлений постоянному току контактов шин распределительных устройств напряжением: до 10 к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измер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6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рение сопротивления изоляции мегаомметром: кабельных и других линий напряжением до 1 кВ, предназначенных для передачи электроэнергии к распределительным устройствам, щитам, шкафам, коммутационным аппаратам и электропотребител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ли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ключатель однополюсный напряжением до 1 кВ: с электромагнитным, тепловым или комбинированным расцепителе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верка наличия цепи между заземлителями и заземленными элемент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 точе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" w:hRule="atLeast"/>
        </w:trPr>
        <w:tc>
          <w:tcPr>
            <w:tcW w:w="10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</w:t>
            </w:r>
            <w:r>
              <w:rPr>
                <w:sz w:val="21"/>
                <w:szCs w:val="21"/>
              </w:rPr>
              <w:t>КЛ</w:t>
            </w:r>
          </w:p>
        </w:tc>
      </w:tr>
      <w:tr>
        <w:trPr>
          <w:trHeight w:val="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азировка электрической линии или трансформатора с сетью напряжением: свыше 1 к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фазир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змерение сопротивления изоляции мегаомметром: кабельных и других линий напряжением до 1 кВ, предназначенных для передачи электроэнергии к распределительным устройствам, щитам, шкафам, коммутационным аппаратам и электропотребителя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ли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спытание кабеля силового длиной до 500 м напряжением: до 10 к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 испыт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 каждые последующие 500 м испытания силового кабеля напряжением: до 10 кВ добавлять к расценке 01-12-027-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 м кабе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70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17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5"/>
        <w:gridCol w:w="5032"/>
      </w:tblGrid>
      <w:tr>
        <w:trPr>
          <w:trHeight w:val="470" w:hRule="atLeast"/>
        </w:trPr>
        <w:tc>
          <w:tcPr>
            <w:tcW w:w="53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3-07-12T10:10:00Z</cp:lastPrinted>
  <dcterms:modified xsi:type="dcterms:W3CDTF">2015-05-28T08:14:00Z</dcterms:modified>
  <cp:revision>70</cp:revision>
  <dc:subject/>
  <dc:title>Договор купли-продажи оборудования</dc:title>
</cp:coreProperties>
</file>