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7446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lang w:eastAsia="ar-SA"/>
              </w:rPr>
              <w:t>- реконструкция трансформаторной подстанции № 1431, расположенной по адресу: ул. Пензенская, 41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реконструкция трансформаторной подстанции № 101, расположенной по адресу: ул. Соляная, 30-32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реконструкция трансформаторной подстанции № 1017, расположенной по адресу: ул. Советская, 23/2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  <w:lang w:eastAsia="ar-SA"/>
              </w:rPr>
              <w:t>- реконструкция трансформаторной подстанции № 210, расположенной по адресу: Фруктовый проезд угол 1-й Прудной.</w:t>
            </w:r>
            <w:r>
              <w:rPr>
                <w:rFonts w:eastAsia="Calibri"/>
              </w:rPr>
              <w:t xml:space="preserve">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43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его силового трансформатора 320кВа. </w:t>
            </w:r>
          </w:p>
          <w:p>
            <w:pPr>
              <w:pStyle w:val="Normal"/>
              <w:rPr/>
            </w:pPr>
            <w:r>
              <w:rPr/>
              <w:t>Монтаж силового трансформатора ТМГ - 400кВА, с установкой комплекта предохранителей с ПК - держателями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У – 0,4кВ в ячейке № 5 установить предохранители, трансформаторы тока и вводной рубильник взамен аппаратов меньшего номин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работы вести согласно проекта шифр: 01 – 15 - 18 ЭС «Замена силового трансформатора на ТМГ – 400кВА  в ТП – 1431 расположенной по адресу: г. Саратов,                           ул. Пензенская, 41».    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силовых трансформаторов 250кВа. </w:t>
            </w:r>
          </w:p>
          <w:p>
            <w:pPr>
              <w:pStyle w:val="Normal"/>
              <w:rPr/>
            </w:pPr>
            <w:r>
              <w:rPr/>
              <w:t>Монтаж 2-х силовых трансформаторов ТМГ  - 400кВА, с установкой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У – 0,4кВ в ячейках №2 и № 5  установить держатели предохранителей и предохранители  взамен аппаратов меньшего номин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работы вести согласно проекта шифр: 02 – 15 - 30 ЭС «Замена  силовых трансформаторов 250кВА на ТМГ – 400кВА  в ТП – 101 ЗАО «СПГЭС»  расположенной по адресу: г. Саратов, ул. Соляная, 30-32» </w:t>
            </w:r>
          </w:p>
          <w:p>
            <w:pPr>
              <w:pStyle w:val="Normal"/>
              <w:rPr/>
            </w:pPr>
            <w:r>
              <w:rPr/>
              <w:t xml:space="preserve">3. Пусконаладочные работы.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4 Вывоз мусора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17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силовых трансформаторов 160кВа. </w:t>
            </w:r>
          </w:p>
          <w:p>
            <w:pPr>
              <w:pStyle w:val="Normal"/>
              <w:rPr/>
            </w:pPr>
            <w:r>
              <w:rPr/>
              <w:t>Монтаж 2-х силовых трансформаторов ТМГ  - 250кВА, с заменой существующих РВз-10/630 на выключатели нагрузки автогазовые ВНАЛзп – 10/630 и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У – 0,4кВ в ячейках №3 и № 6  установить предохранители и трансформаторы тока  взамен аппаратов меньшего номин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работы вести согласно проекта шифр: 01 – 15 - 06 ЭС «Замена двух силовых трансформаторов 160кВА на ТМГ – 250кВА с заменой шин, ПН и ПК – держателей в ТП – 1017 расположенной по адресу: г. Саратов, ул. Советская, д. 23/25, г. Саратов»     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rPr/>
            </w:pPr>
            <w:r>
              <w:rPr/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10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его силового трансформатора 180кВа. </w:t>
            </w:r>
          </w:p>
          <w:p>
            <w:pPr>
              <w:pStyle w:val="Normal"/>
              <w:rPr/>
            </w:pPr>
            <w:r>
              <w:rPr/>
              <w:t>Монтаж силового трансформатора ТМГ  - 25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У – 0,4кВ в ячейке №5  установить предохранители    взамен аппаратов меньшего номинал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работы вести согласно проекта шифр: 01 – 15 - 22 ЭС «Замена силового трансформатора 180кВА на ТМГ – 250кВА  в ТП – 210 расположенной по адресу: г. Саратов, Фруктовый проезд угол 1-й Прудной»     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727 078 (два миллиона семьсот двадцать семь тысяч семьдесят восемь) рублей 14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08.2015 г. – 31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5 года до 16:00 02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7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5-28T16:11:00Z</cp:lastPrinted>
  <dcterms:modified xsi:type="dcterms:W3CDTF">2015-05-28T13:41:00Z</dcterms:modified>
  <cp:revision>93</cp:revision>
  <dc:subject/>
  <dc:title>ИЗВЕЩЕНИЕ</dc:title>
</cp:coreProperties>
</file>