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>- реконструкция трансформаторной подстанции № 1431, расположенной по адресу: г. Саратов, ул. Пензенская, 41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рансформаторной подстанции № 101, расположенной по адресу: г. Саратов, ул. Соляная, 30-3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рансформаторной подстанции № 1017, расположенной по адресу: г. Саратов, ул. Советская, 23/2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рансформаторной подстанции № 210, расположенной по адресу: г. Саратов, Фруктовый проезд угол 1-й Прудной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>№ 5, № 6, № 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, № 2, № 3, № 4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5, № 6, № 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- 1431 по адресу: г. Саратов,  ул. Пензенская, 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32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ТМГ  - 40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 5  установить предохранители, трансформаторы тока и вводной рубильник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18 ЭС «Замена силового трансформатора на ТМГ – 400кВА  в ТП – 1431 расположенной по адресу: г. Саратов,  ул. Пензенская, 41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2015 года  по «__»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18 ЭС «Замена силового трансформатора на ТМГ – 400кВА  в ТП – 1431 расположенной по адресу: г. Саратов,  ул. Пензенская, 41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kern w:val="2"/>
          <w:sz w:val="10"/>
          <w:szCs w:val="10"/>
          <w:lang w:eastAsia="ru-RU"/>
        </w:rPr>
      </w:pPr>
      <w:r>
        <w:rPr>
          <w:kern w:val="2"/>
          <w:sz w:val="10"/>
          <w:szCs w:val="1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ТП - 101 по адресу: г. Саратов, ул. Соляная, 30-32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их </w:t>
            </w:r>
            <w:r>
              <w:rPr>
                <w:sz w:val="18"/>
                <w:szCs w:val="18"/>
                <w:lang w:eastAsia="ru-RU"/>
              </w:rPr>
              <w:t xml:space="preserve">силовых трансформаторов 25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2-х силовых трансформаторов ТМГ  - 400кВА, с установкой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ах №2 и № 5  установить держатели предохранителей и предохранители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2 – 15 - 30 ЭС «Замена  силовых трансформаторов 250кВА на ТМГ – 400кВА  в ТП – 101 ЗАО «СПГЭС»  расположенной по адресу: г. Саратов, ул. Соляная, 30-32»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3. Пусконаладочные работы.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_2015 года  по «__»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2 – 15 - 30 ЭС «Замена  силовых трансформаторов 250кВА на ТМГ – 400кВА  в ТП – 101 ЗАО «СПГЭС»  расположенной по адресу: г. Саратов, ул. Соляная, 30-32»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ТП - 1017 по адресу: г. Саратов, ул. Советская, 23/25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их </w:t>
            </w:r>
            <w:r>
              <w:rPr>
                <w:sz w:val="18"/>
                <w:szCs w:val="18"/>
                <w:lang w:eastAsia="ru-RU"/>
              </w:rPr>
              <w:t xml:space="preserve">силовых трансформаторов 16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2-х силовых трансформаторов ТМГ  - 250кВА, с заменой существующих РВз-10/630 на выключатели нагрузки автогазовые ВНАЛзп – 10/630 и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ах №3 и № 6  установить предохранители и трансформаторы тока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06 ЭС «Замена двух силовых трансформаторов 160кВА на ТМГ – 250кВА с заменой шин, ПН и ПК – держателей в ТП – 1017 расположенной по адресу: г. Саратов, ул. Советская, д. 23/25, г. Саратов»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2015 года  по «__»________2015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06 ЭС «Замена двух силовых трансформаторов 160кВА на ТМГ – 250кВА с заменой шин, ПН и ПК – держателей в ТП – 1017 расположенной по адресу: г. Саратов, ул. Советская, д. 23/25, г. Саратов»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ТП - 210 по адресу: г. Саратов, Фруктовый проезд  угол  1-й Прудной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18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ТМГ  - 25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5  установить предохранители  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22 ЭС «Замена силового трансформатора 180кВА на ТМГ – 250кВА  в ТП – 210 расположенной по адресу: г. Саратов, Фруктовый проезд угол 1-й Прудной»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2015 года  по «__»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22 ЭС «Замена силового трансформатора 180кВА на ТМГ – 250кВА  в ТП – 210 расположенной по адресу: г. Саратов, Фруктовый проезд угол 1-й Прудной»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Arial"/>
        </w:rPr>
        <w:t xml:space="preserve">                   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1000"/>
        <w:gridCol w:w="900"/>
        <w:gridCol w:w="1487"/>
      </w:tblGrid>
      <w:tr>
        <w:trPr>
          <w:trHeight w:val="285" w:hRule="atLeast"/>
        </w:trPr>
        <w:tc>
          <w:tcPr>
            <w:tcW w:w="94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Замена силового трансформатора 320 кВА на ТМГ-400 кВА в ТП-1431,</w:t>
            </w:r>
          </w:p>
        </w:tc>
      </w:tr>
      <w:tr>
        <w:trPr>
          <w:trHeight w:val="285" w:hRule="atLeast"/>
        </w:trPr>
        <w:tc>
          <w:tcPr>
            <w:tcW w:w="94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женной по адресу: г. Саратов, ул. Пензенская, 41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а силового ТМ-320 к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предохранителей на предохранители                       ПКТ 102-6-80-20 У3 с ПК-держател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предохранителя на ППНИ-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трансформатора тока на Т-600/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я бака силового трансфармат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 РУ-0,4 кВ вводного рубильника на РЕ 19-39-3116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ника заземления из полос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400/6-У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оборудования алюминиевыми шинами              АД 31 Т 60х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50х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ение бака силового трансфармат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ы проходной асбестоцементн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00"/>
        <w:gridCol w:w="960"/>
        <w:gridCol w:w="820"/>
        <w:gridCol w:w="1487"/>
      </w:tblGrid>
      <w:tr>
        <w:trPr>
          <w:trHeight w:val="285" w:hRule="atLeast"/>
        </w:trPr>
        <w:tc>
          <w:tcPr>
            <w:tcW w:w="103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ых трансформаторов 250 кВА на ТМГ-400 кВА в ТП-101 ЗАО "СПГЭС",</w:t>
            </w:r>
          </w:p>
        </w:tc>
      </w:tr>
      <w:tr>
        <w:trPr>
          <w:trHeight w:val="285" w:hRule="atLeast"/>
        </w:trPr>
        <w:tc>
          <w:tcPr>
            <w:tcW w:w="103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женной по адресу: г. Саратов, ул. Соляная, 30-3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силовой трансформатор ТМ-250 кВА на ТМГ-400 к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6 кВ заменить предохранители с ПК-держателями на предохранители ПКТ-102-6-80-20 У3 с ПК-держател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предохранители на ППНИ-39 с держателями ДП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 тока Т-0,66-600/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сечением 40х4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оборудовния из алюминиевых шин АД 31 Т 6х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4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32"/>
      </w:tblGrid>
      <w:tr>
        <w:trPr>
          <w:trHeight w:val="470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5"/>
        <w:gridCol w:w="1395"/>
        <w:gridCol w:w="1020"/>
        <w:gridCol w:w="940"/>
        <w:gridCol w:w="1487"/>
        <w:gridCol w:w="182"/>
        <w:gridCol w:w="8"/>
      </w:tblGrid>
      <w:tr>
        <w:trPr>
          <w:trHeight w:val="285" w:hRule="atLeast"/>
        </w:trPr>
        <w:tc>
          <w:tcPr>
            <w:tcW w:w="1022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двух силовых трансформаторов 160 кВА на ТМГ-250 кВА с заменой шин,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2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Н и ПК-держателей в ТП-1017  по адресу: г. Саратов, ул. Советская, 23/2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160 к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 РУ-6 кВ предохранителяс ПК-держателями на предохранитель ПКТ 102-6-50-31,5 УЗ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предохранителей на предохранители ППНИ 37-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РВз-10/630 на выключатели нагрузки ВНАЛпз-10/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е бака силового трансфармат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250/6-У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ения бака силового трансфармат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ТИ-А 400/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струкций направляющих из швеллера № 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бетонных по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ы проходной асбестоцементно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32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63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силового трансформатора 180 кВА на ТМГ-250 кВА в ТП-210,  расположенной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аратов, Фруктовый проезд угол 1-ой Прудной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илового трансформатора на ТМГ-25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шиновки силового трансформатора шина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на ПКТ102-6-50-31,5 УЗ с ПК-держателями в комплект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ного моста из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на ПН-2/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под силовой трансформатор (швеллер № 18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щебе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д покраску и п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32"/>
      </w:tblGrid>
      <w:tr>
        <w:trPr>
          <w:trHeight w:val="470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5-28T10:37:00Z</dcterms:modified>
  <cp:revision>71</cp:revision>
  <dc:subject/>
  <dc:title>Договор купли-продажи оборудования</dc:title>
</cp:coreProperties>
</file>