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7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0756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Капитальный ремонт ВЛ-0,4 кВ ТП–1027, расположенной по адресу: 5-й Товарный пр. угол 3-го Паркового,                         по ул. 2-я Поперечная, 3-41, по ул. Сызранская, 39-37,                 по 2-му Парковому проезду, 1-9, по ул. 3-му Парковому пр., 13-23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Капитальный ремонт ВЛ-0,4 кВ ТП–1090, расположенной по адресу: ул. Валовая, 41/53 по ул. Валовая, 50-64, 68-82, по ул. Вознесенская, 5-9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                                           </w:t>
            </w:r>
            <w:r>
              <w:rPr>
                <w:spacing w:val="-2"/>
                <w:w w:val="102"/>
              </w:rPr>
              <w:t xml:space="preserve">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ВЛ-0,4кВ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027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/>
            </w:pPr>
            <w:r>
              <w:rPr/>
              <w:t>2. Ремонтные работы</w:t>
            </w:r>
          </w:p>
          <w:p>
            <w:pPr>
              <w:pStyle w:val="Normal"/>
              <w:rPr/>
            </w:pPr>
            <w:r>
              <w:rPr/>
              <w:t>2.1.  Демонтаж стары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тарых опор</w:t>
            </w:r>
          </w:p>
          <w:p>
            <w:pPr>
              <w:pStyle w:val="Normal"/>
              <w:rPr/>
            </w:pPr>
            <w:r>
              <w:rPr/>
              <w:t>2.4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5. Монтаж ответвлений к зданиям </w:t>
            </w:r>
          </w:p>
          <w:p>
            <w:pPr>
              <w:pStyle w:val="Normal"/>
              <w:rPr/>
            </w:pPr>
            <w:r>
              <w:rPr/>
              <w:t>2.6. Монтаж новых ж/бетонных опор</w:t>
            </w:r>
          </w:p>
          <w:p>
            <w:pPr>
              <w:pStyle w:val="Normal"/>
              <w:rPr/>
            </w:pPr>
            <w:r>
              <w:rPr/>
              <w:t xml:space="preserve">2.7. Монтаж новых деревянных опор на ж/бетонных приставках.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ВЛ-0,4кВ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090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/>
            </w:pPr>
            <w:r>
              <w:rPr/>
              <w:t>2. Ремонтные работы</w:t>
            </w:r>
          </w:p>
          <w:p>
            <w:pPr>
              <w:pStyle w:val="Normal"/>
              <w:rPr/>
            </w:pPr>
            <w:r>
              <w:rPr/>
              <w:t>2.1.  Демонтаж стары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тарых опор</w:t>
            </w:r>
          </w:p>
          <w:p>
            <w:pPr>
              <w:pStyle w:val="Normal"/>
              <w:rPr/>
            </w:pPr>
            <w:r>
              <w:rPr/>
              <w:t>2.4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5. Монтаж ответвлений к зданиям </w:t>
            </w:r>
          </w:p>
          <w:p>
            <w:pPr>
              <w:pStyle w:val="Normal"/>
              <w:rPr/>
            </w:pPr>
            <w:r>
              <w:rPr/>
              <w:t>2.6.  Монтаж новых деревянных опор на металлической приставке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 422 675 (два миллиона четыреста двадцать две тысячи шестьсот семьдесят пять) рублей 16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3.08.2015 г. – 30.09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5.2015 года до 16:00 29.06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06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6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7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7.07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5-28T13:54:00Z</dcterms:modified>
  <cp:revision>102</cp:revision>
  <dc:subject/>
  <dc:title>ИЗВЕЩЕНИЕ</dc:title>
</cp:coreProperties>
</file>