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/>
      </w:pPr>
      <w:bookmarkStart w:id="0" w:name="sub_7591"/>
      <w:bookmarkEnd w:id="0"/>
      <w:r>
        <w:rPr>
          <w:spacing w:val="-2"/>
          <w:w w:val="102"/>
        </w:rPr>
        <w:t>- капитальный ремонт воздушной линии-0,4кВ трансформаторной подстанции № 1027, расположенной по адресу: г. Саратов, 5-й Товарный пр. угол 3-го Паркового по ул. 2-я Поперечная, 3-41, по ул. Сызранская, 39-37, по 2-му Парковому проезду, 1-9, по 3-му  Парковому проезду, 13-23;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капитальный ремонт воздушной линии 0,4кВ трансформаторной подстанции № 1090, расположенной по адресу: г. Саратов, ул. Валовая, 41/53, по ул. Валовая, 50-64, 68-82, по </w:t>
      </w:r>
    </w:p>
    <w:p>
      <w:pPr>
        <w:pStyle w:val="Normal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>ул. Вознесенская, 5-9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3, № 4, № 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3, № 4,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ТП-1027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8, № 8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ТП-1090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ТП – 1027 расположенной по адресу: ул. 5-й Товарный пр. угол 3-го Парков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ул. 2-я Поперечная, 3-41, по ул. Сызранская, 39-37, по ул. 2-й Парковый проезд, 1-9, по ул. 3-й Парковый пр., 13-23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тар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Монтаж новых ж/бето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Монтаж новых деревянных опор на ж/бетонных приставках.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_2015г – «____»___________________2015г.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  <w:r>
        <w:rPr>
          <w:rFonts w:cs="Arial"/>
          <w:b/>
          <w:bCs/>
          <w:caps/>
          <w:kern w:val="2"/>
          <w:lang w:eastAsia="ru-RU"/>
        </w:rPr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1090 расположенной по адресу: ул. Валовая, 41/53  по ул. Валовая, 50-64, 68-82, по ул. Вознесенская, 5-9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тар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 Монтаж новых деревянных опор на металлической приставке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2015г – «_____»_________________.2015г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  <w:r>
        <w:rPr>
          <w:rFonts w:cs="Arial"/>
          <w:b/>
          <w:bCs/>
          <w:caps/>
          <w:kern w:val="2"/>
          <w:lang w:eastAsia="ru-RU"/>
        </w:rPr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127" w:hanging="2127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Капитальный ремонт участка ВЛИ-0,4 кВ от ТП-1027</w:t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-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с приставк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деревянных одностоечных опор ВЛ 0,38-10 кВ с приставк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железобетонных одностоечных опор ВЛ 0,38-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проводом СИП-2 2х16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А)                                                                                                                     СИП-2 3х95+1х95 мм2       - 500 м                                                       СИП-2 3х70+1х95 мм2       - 240 м                                                      СИП-2 3х50+1х54,6 мм2    - 150 м                                                   СИП-2 3х35+1х54,6 мм2    - 3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2127" w:hanging="2127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  <w:r>
        <w:rPr>
          <w:rFonts w:cs="Arial"/>
          <w:b/>
          <w:bCs/>
          <w:caps/>
          <w:kern w:val="2"/>
          <w:lang w:eastAsia="ru-RU"/>
        </w:rPr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caps/>
          <w:kern w:val="2"/>
          <w:lang w:eastAsia="ru-RU"/>
        </w:rPr>
      </w:pPr>
      <w:r>
        <w:rPr>
          <w:rFonts w:eastAsia="Arial" w:cs="Arial" w:ascii="Arial" w:hAnsi="Arial"/>
          <w:b/>
          <w:bCs/>
          <w:caps/>
          <w:kern w:val="2"/>
          <w:sz w:val="20"/>
          <w:szCs w:val="20"/>
          <w:lang w:eastAsia="ru-RU"/>
        </w:rPr>
        <w:t xml:space="preserve">                    </w:t>
      </w:r>
      <w:r>
        <w:rPr>
          <w:b/>
          <w:bCs/>
          <w:caps/>
          <w:kern w:val="2"/>
          <w:sz w:val="20"/>
          <w:szCs w:val="20"/>
          <w:lang w:eastAsia="ru-RU"/>
        </w:rPr>
        <w:t>Капитальный ремонт ВЛИ-0,4 кВ ТП-1090 направление ул. Валовая к ул. Вознесенская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А-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ятие ответвлений ВЛ 0,38 кВ к зданиям (29 ш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пор ВЛ 0,38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демонтированных опор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ВЛ 0,38-10 кВ из пропитанных деталей с одинарными пристав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приставок металлическ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      СИП-4 2х16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с использованием автогидроподъемника: СИП-2 4х70мм2 - 150м, СИП-2 4х50мм2 - 95м, СИП-2 4х35 - 110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  <w:r>
        <w:rPr>
          <w:rFonts w:cs="Arial"/>
          <w:b/>
          <w:bCs/>
          <w:caps/>
          <w:kern w:val="2"/>
          <w:lang w:eastAsia="ru-RU"/>
        </w:rPr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caps/>
          <w:kern w:val="2"/>
          <w:lang w:eastAsia="ru-RU"/>
        </w:rPr>
      </w:pPr>
      <w:r>
        <w:rPr>
          <w:rFonts w:eastAsia="Arial" w:cs="Arial" w:ascii="Arial" w:hAnsi="Arial"/>
          <w:b/>
          <w:bCs/>
          <w:caps/>
          <w:kern w:val="2"/>
          <w:sz w:val="20"/>
          <w:szCs w:val="20"/>
          <w:lang w:eastAsia="ru-RU"/>
        </w:rPr>
        <w:t xml:space="preserve">           </w:t>
      </w:r>
      <w:r>
        <w:rPr>
          <w:b/>
          <w:bCs/>
          <w:caps/>
          <w:kern w:val="2"/>
          <w:sz w:val="20"/>
          <w:szCs w:val="20"/>
          <w:lang w:eastAsia="ru-RU"/>
        </w:rPr>
        <w:t>Капитальный ремонт ВЛИ-0,4 кВ ТП-1090 направление ул. Валовая к ул. Вознесенская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А-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ятие ответвлений ВЛ 0,38 кВ к зданиям (13 ш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      СИП-4 2х16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еска самонесущих изолированных проводов с использованием автогидроподъемника: СИП-2 4х50мм2 - 192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5-28T11:21:00Z</dcterms:modified>
  <cp:revision>90</cp:revision>
  <dc:subject/>
  <dc:title>Договор купли-продажи оборудования</dc:title>
</cp:coreProperties>
</file>