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8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07697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0,4кВ от РУ - 0,4кВ ТП – 1135 расположенной по адресу: ул. Антонова угол ул. Перспективной до ВРУ жилого дома по адресу: ул. Перспективная, 4, подъезд 5 и подъезд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</w:rPr>
              <w:t xml:space="preserve">1. Поставка материалов и оборудования;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2.1.  Замена существующего кабеля на кабель АСБ – 1 сеч. 4х12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 xml:space="preserve">  от РУ – 0,4кВ ТП - 1135 до ВРУ ж/дома № 4 по ул. Перспективная, подъезд 5 протяженностью ориентировочно 2х185м, от РУ – 0,4кВ ТП - 1135 до ВРУ ж/дома № 4 по ул. Перспективная, подъезд 2 протяженностью ориентировочно 2х95м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;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847 094 (Один миллион восемьсот сорок семь тысяч девяносто четыре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8.2015 г. – 31.08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5.2015 года до 16:00 02.07.2015 года по адресу: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7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5-28T14:11:00Z</dcterms:modified>
  <cp:revision>101</cp:revision>
  <dc:subject/>
  <dc:title>ИЗВЕЩЕНИЕ</dc:title>
</cp:coreProperties>
</file>