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>
          <w:color w:val="FF0000"/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- капитальный ремонт кабельной линии напряжением 0,4 кВ от распределительного устройства – 0,4 кВ трансформаторной подстанции № 1135, расположенной по адресу: г. Саратов, ул. Антонова угол ул. Перспективной до вводно-распределительного устройства жилого дома по адресу: г. Саратов, ул. Перспективная, 4, подъезд № 5 и подъезд № 2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, № 4-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кВ ТП-113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, п.3.5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1135 расположенной по адресу: ул. Антонова угол ул. Перспективной до ВРУ жилого дома по адресу: ул. Перспективная, 4, подъезд 5 и подъезд 2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Замена существующего кабеля на кабель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1135 до ВРУ ж/дома № 4 по ул. Перспективная, подъезд 5 протяженностью ориентировочно 2х185м, от РУ – 0,4кВ ТП - 1135 до ВРУ ж/дома № 4 по ул. Перспективная, подъезд 2 протяженностью ориентировочно 2х95м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</w:t>
            </w:r>
            <w:r>
              <w:rPr>
                <w:b/>
                <w:sz w:val="20"/>
                <w:szCs w:val="20"/>
                <w:lang w:eastAsia="ru-RU"/>
              </w:rPr>
              <w:t>«__»_________2015 г.  по «__»_________2015 г</w:t>
            </w: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ab/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84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питальный ремонт КЛ-0,4 кВ от РУ-0,4 кВ ТП-1135 до ВРУ подъездов 2 и 5                                                                                              жилого дома 4 по адресу: г. Саратов, ул. Перспективна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ф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при одном кабеле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с креплением накладными скоб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концевой муфты 4КВТП-1- 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3-07-12T10:10:00Z</cp:lastPrinted>
  <dcterms:modified xsi:type="dcterms:W3CDTF">2015-05-28T13:03:00Z</dcterms:modified>
  <cp:revision>86</cp:revision>
  <dc:subject/>
  <dc:title>Договор купли-продажи оборудования</dc:title>
</cp:coreProperties>
</file>