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9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1047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Л-0,4кВ ТП–58, расположенной по адресу:                             ул.  Симбирская, 25 по ул. Зарубина, 32-46, по                             ул. Симбирская, 15 - 31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для выполнения работ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троительно – монтажные работ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 Демонтаж старых проводов ВЛ-0,4 к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Демонтаж ответвлений к здания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 Демонтаж существующих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 Монтаж деревянных опор на металлической приставк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 Монтаж ж/бетонных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  Подвеска самонесущего изолированного провода (СИП-2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7. Монтаж ответвлений к здания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Все работы вести согласно проекта шифр: 07 – 14 – 86 «Реконструкция ВЛ-0,4кВ ТП – 58 расположенной по адресу: г. Саратов, ул. Симбирская, д. 25, по ул. Зарубина, 32 – 46, по ул. Симбирская, 15-31»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  <w:r>
              <w:rPr>
                <w:spacing w:val="-2"/>
                <w:w w:val="102"/>
              </w:rPr>
              <w:tab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40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127 468 (один миллион сто двадцать семь тысяч четыреста шестьдесят восем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8.2015 г. – 31.08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6.2015 года до 16:00 03.07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7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5-29T10:29:00Z</cp:lastPrinted>
  <dcterms:modified xsi:type="dcterms:W3CDTF">2015-05-29T08:12:00Z</dcterms:modified>
  <cp:revision>94</cp:revision>
  <dc:subject/>
  <dc:title>ИЗВЕЩЕНИЕ</dc:title>
</cp:coreProperties>
</file>