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реконструкция воздушной линии - 0,4кВ трансформаторной подстанции № 58, расположенной по адресу: г. Саратов, Симбирская, 25, по ул. Зарубина, 32-46,                                       по ул. Симбирская, 15-31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ЗАО «СПГЭС» на 2015г.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ВЛ-0,4 кВ  ТП – 58 расположенной по адресу: ул.  Симбирская, 25 по ул. Зарубина, 32-46, по ул. Симбирская, 15 - 31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Поставка материалов для выполнения  работ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троительно – монтажные работы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.  Демонтаж старых проводов ВЛ-0,4 к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 Демонтаж ответвлений к зданиям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 Демонтаж существующих опор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 Монтаж деревянных опор на металлической приставке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.5. Монтаж ж/бетонных опор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.6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.7. Монтаж ответвлений к здания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Все работы вести согласно проекта шифр: 07 – 14 – 86 «Реконструкция ВЛ-0,4кВ ТП – 58 расположенной по адресу: г. Саратов, ул. Симбирская, д. 25, по ул. Зарубина, 32 – 46, по ул. Симбирская, 17-27»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__»______________2015г – «____»________________2015г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 </w:t>
            </w:r>
            <w:r>
              <w:rPr>
                <w:sz w:val="19"/>
                <w:szCs w:val="19"/>
              </w:rPr>
              <w:t>шифр:  07 – 14 – 86 «Реконструкция ВЛ-0,4кВ ТП – 58 расположенной по адресу: г. Саратов, ул. Симбирская, д. 25, по ул. Зарубина, 32 – 46, по ул. Симбирская, 17-27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онструкция ВЛ-0,4кВ ТП-58, расположенной по ул. Симбирская д.25, 15-31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о ул. Зарубина д. 32-46 г. Саратова</w:t>
      </w:r>
    </w:p>
    <w:tbl>
      <w:tblPr>
        <w:tblW w:w="102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417"/>
        <w:gridCol w:w="851"/>
        <w:gridCol w:w="1487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ВЛ 0,38; 6-10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тветвлений от ВЛ 0,38 кВ к зданиям проводом: СИП-2  2х16 мм2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по фасаду: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а СИП-2 3х35+1х54,6 мм2 в гофрированной трубе диаметром 40 мм2 -10 м                                                                                                            провода СИП-2 4х16 мм2 в гофрированной трубе диаметром 25 мм2 -25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 КНТп-1-/150-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по фасаду: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а СИП-2 3х35+1х54,6 мм2 накладными скобами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ИП-2  3х70+1х70 мм2        - 450 м;                                 провод СИП-2  3х35+1х54,6 мм2     - 195 м;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 ТП предохранителя ПН-2-25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ить на фасаде дома  распределительные  коробки на У 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5-29T10:38:00Z</cp:lastPrinted>
  <dcterms:modified xsi:type="dcterms:W3CDTF">2015-05-29T07:49:00Z</dcterms:modified>
  <cp:revision>72</cp:revision>
  <dc:subject/>
  <dc:title>Договор купли-продажи оборудования</dc:title>
</cp:coreProperties>
</file>