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-1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50198804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вая ТП (№ 40) и ТП (№ 41) по адресу: жр «Солнечный-2», мр № 7, у жилых домов № 18, № 19 и № 20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КЛ-10кВ от РП (№ 37) до новой ТП (№ 40) от ТП (№ 40) до ТП (№ 41) от ТП (№ 41) до ТП (№ 39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0,4кВ от новой ТП (№ 40) и ТП (№ 41) до ВРУ жилых домов № 18, № 19, № 20 и ВРУ встроенных помещ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роектирование строительства новой  ТП (№ 40) и ТП (№ 41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роектирование трассы 2 КЛ-10кВ от  РП (№ 37) до новой ТП (№ 40) от ТП (№ 40) до ТП (№ 41) от ТП (№ 41) до ТП (№ 39),  протяжённостью ориентировочно 2х45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роектирование трассы  КЛ-0,4кВ от  новой ТП (№ 40) и ТП (№ 41) до  ВРУ жилых домов № 18, № 19, № 20 и ВРУ встроенных помещений, общей протяжённостью ориентировочно 75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Предусмотреть требования по обеспечению соблюдения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 080 264 (два миллиона восемьдесят тысяч двести шестьдесят четыре) рубля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5.03.2015г. – 01.07.2015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2.2015 года до 14:00 25.02.2015 года по адресу:          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 процентов от начальной (максимальной) цены договора – 104 013 (сто четыре тысячи тринадцать) рублей 20 копее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22-15)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6454006283, КПП 64475000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с 407028106560201017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pacing w:val="-2"/>
                <w:w w:val="102"/>
                <w:lang w:eastAsia="ar-SA"/>
              </w:rPr>
            </w:pPr>
            <w:r>
              <w:rPr>
                <w:bCs/>
                <w:spacing w:val="-2"/>
                <w:w w:val="102"/>
                <w:lang w:eastAsia="ar-SA"/>
              </w:rPr>
              <w:t>Саратовское отделение № 86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pacing w:val="-2"/>
                <w:w w:val="102"/>
                <w:lang w:eastAsia="ar-SA"/>
              </w:rPr>
            </w:pPr>
            <w:r>
              <w:rPr>
                <w:bCs/>
                <w:spacing w:val="-2"/>
                <w:w w:val="102"/>
                <w:lang w:eastAsia="ar-SA"/>
              </w:rPr>
              <w:t>ОАО «Сбербанк Росси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pacing w:val="-2"/>
                <w:w w:val="102"/>
                <w:lang w:eastAsia="ar-SA"/>
              </w:rPr>
            </w:pPr>
            <w:r>
              <w:rPr>
                <w:bCs/>
                <w:spacing w:val="-2"/>
                <w:w w:val="102"/>
                <w:lang w:eastAsia="ar-SA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 процентов от начальной (максимальной) цены договора – 624 079 (шестьсот двадцать четыре тысячи семьдесят девять) рублей 20 копее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22-15)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6454006283, КПП 64475000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с 407028106560201017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pacing w:val="-2"/>
                <w:w w:val="102"/>
                <w:lang w:eastAsia="ar-SA"/>
              </w:rPr>
            </w:pPr>
            <w:r>
              <w:rPr>
                <w:bCs/>
                <w:spacing w:val="-2"/>
                <w:w w:val="102"/>
                <w:lang w:eastAsia="ar-SA"/>
              </w:rPr>
              <w:t>Саратовское отделение № 86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pacing w:val="-2"/>
                <w:w w:val="102"/>
                <w:lang w:eastAsia="ar-SA"/>
              </w:rPr>
            </w:pPr>
            <w:r>
              <w:rPr>
                <w:bCs/>
                <w:spacing w:val="-2"/>
                <w:w w:val="102"/>
                <w:lang w:eastAsia="ar-SA"/>
              </w:rPr>
              <w:t>ОАО «Сбербанк Росси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pacing w:val="-2"/>
                <w:w w:val="102"/>
                <w:lang w:eastAsia="ar-SA"/>
              </w:rPr>
            </w:pPr>
            <w:r>
              <w:rPr>
                <w:bCs/>
                <w:spacing w:val="-2"/>
                <w:w w:val="102"/>
                <w:lang w:eastAsia="ar-SA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5.02.2015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5.02.</w:t>
            </w:r>
            <w:r>
              <w:rPr>
                <w:rFonts w:eastAsia="Calibri"/>
              </w:rPr>
              <w:t xml:space="preserve">2015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2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3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-ти (десяти) банковских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-та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                   с 9.00 до 16.00 часов, обед с 12.00 до 13.00 часов  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Duhova Svetlana Mihailovna</cp:lastModifiedBy>
  <cp:lastPrinted>2015-01-24T13:26:00Z</cp:lastPrinted>
  <dcterms:modified xsi:type="dcterms:W3CDTF">2015-02-05T09:11:00Z</dcterms:modified>
  <cp:revision>94</cp:revision>
  <dc:subject/>
  <dc:title>ИЗВЕЩЕНИЕ</dc:title>
</cp:coreProperties>
</file>