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«___»_________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действующего на основании ________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разработке и согласованию рабочего проекта (далее - проект). Перечень и объем проектных работ в рамках настоящего Договора указан в техническом задании (Приложение № 1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 xml:space="preserve">1.2. Настоящий договор заключен Заказчиком на основании протокола 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 исполнения договора технологического присоединения к электрическим сетям № 663 – 14ит от 01.08.2014 го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3. Результатом выполнения работ на настоящему договору является подготовленный и согласованный в соответствующих организациях города Саратова проект, выполненный на бумажном носителе в двух экземплярах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ной документации (Приложение № 2) и составляет __________________________ , в том числе НДС 18 % - 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30% от стоимости, указанной в п. 2.1 договора, что составляет ____________________, в том числе НДС 18% – 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70 % от стоимости выполненных работ, указанной в п. 2.1 договора, что составляет _____________________________, в том числе НДС 18% – _____________________________, производится Заказчиком в течение 90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30% от стоимости, указанной в п. 2.1 договора, что составляет 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 ______________________________, без НДС,  производится Заказчиком в течение 90 - 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- «___» _____________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___» 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проект с Заказчиком, а также в случае 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3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а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624 079 (шестьсот двадцать четыре тысячи семьдесят девять) рублей 20 копеек, составляющем                 30 % начальной (максимальной) цены договора, установленной конкурсной документацией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20"/>
        <w:jc w:val="both"/>
        <w:rPr/>
      </w:pPr>
      <w:r>
        <w:rPr/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В течение 5 (пяти) рабочих дней с даты окончания выполнения работ Подрядчик представляет Заказчику: проект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6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 ненадлежащее составление проекта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Подрядчик при обнаружении недостатков в проекте по требованию Заказчика обязан безвозмездно и незамедлитель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Сторона в адрес которой поступила претензия в течение 10 (Десяти) дней с даты ее получения должна дать письменный ответ и направить его другой Стороне в порядке, предусмотренном п. 8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 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Расторжение договора в одностороннем порядке, в случаях, предусмотренных п. 9.2 и п. 9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                     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Смета на проектные рабо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16"/>
          <w:szCs w:val="16"/>
        </w:rPr>
      </w:pPr>
      <w:r>
        <w:rPr>
          <w:rFonts w:eastAsia="Times New Roman"/>
          <w:spacing w:val="-2"/>
          <w:w w:val="102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               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</w:t>
      </w:r>
      <w:r>
        <w:rPr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___»______________2015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eastAsia="Times New Roman" w:cs="Times New Roman"/>
          <w:b/>
          <w:bCs/>
          <w:caps/>
          <w:kern w:val="2"/>
          <w:sz w:val="28"/>
          <w:szCs w:val="28"/>
        </w:rPr>
        <w:t xml:space="preserve">                                         </w:t>
      </w:r>
      <w:r>
        <w:rPr>
          <w:rFonts w:cs="Arial"/>
          <w:b/>
          <w:bCs/>
          <w:caps/>
          <w:kern w:val="2"/>
          <w:sz w:val="28"/>
          <w:szCs w:val="28"/>
        </w:rPr>
        <w:t>ТЕХНИЧЕСКОЕ ЗАДАНИЕ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</w:t>
      </w:r>
      <w:r>
        <w:rPr>
          <w:spacing w:val="-2"/>
          <w:w w:val="102"/>
          <w:sz w:val="20"/>
          <w:szCs w:val="20"/>
        </w:rPr>
        <w:t>на выполнение проектных работ</w:t>
      </w:r>
      <w:r>
        <w:rPr/>
        <w:t xml:space="preserve">      </w:t>
      </w:r>
    </w:p>
    <w:tbl>
      <w:tblPr>
        <w:tblW w:w="99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379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663 – 14ит  от  01.08.2014 года. ТУ № 3027 от 11.06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 расположения объекта проектирования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овая ТП (№ 40) и ТП (№ 41) по адресу: г. Саратов, жр «Солнечный-2», мр  № 7, у жилых домов № 18, № 19 и № 2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КЛ-10кВ  от РП (№ 37) до новой ТП (№ 40) от ТП (№ 40) до ТП (№ 41) от ТП (№ 41) до   ТП (№ 39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КЛ-0,4кВ  от  новой ТП (№ 40) и ТП (№ 41) до  ВРУ жилых домов № 18, № 19, № 20 и ВРУ встроенных помещен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еречень и объем проектных работ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Проектирование строительства новой  ТП (№ 40) и ТП (№ 41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роектирование трассы 2 КЛ-10кВ от  РП (№ 37) до новой ТП (№ 40) от ТП (№ 40) до ТП (№ 41) от ТП (№ 41) до ТП (№ 39),  протяжённостью ориентировочно 2х45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Проектирование трассы  КЛ-0,4кВ от  новой ТП (№ 40) и ТП (№ 41) до  ВРУ жилых домов № 18, № 19, № 20 и ВРУ встроенных помещений, общей протяжённостью ориентировочно 750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Предусмотреть требования по обеспечению соблюдения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»_______2015 года  по  «__»________2015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рагмент из топографического плана города Саратова с указанием места расположения объекта присоединения  по адресу:  г. Саратов,  жр «Солнечный-2», мр. № 7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тадия проектирования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проекта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rFonts w:eastAsia="Times New Roman"/>
                <w:spacing w:val="-2"/>
                <w:w w:val="102"/>
                <w:sz w:val="18"/>
                <w:szCs w:val="18"/>
              </w:rPr>
              <w:t xml:space="preserve">  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rFonts w:eastAsia="Times New Roman"/>
                <w:spacing w:val="-2"/>
                <w:w w:val="102"/>
                <w:sz w:val="18"/>
                <w:szCs w:val="18"/>
              </w:rPr>
              <w:t xml:space="preserve">  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rFonts w:eastAsia="Times New Roman"/>
                <w:spacing w:val="-2"/>
                <w:w w:val="102"/>
                <w:sz w:val="18"/>
                <w:szCs w:val="18"/>
              </w:rPr>
              <w:t xml:space="preserve">      </w:t>
            </w:r>
            <w:r>
              <w:rPr>
                <w:spacing w:val="-2"/>
                <w:w w:val="102"/>
                <w:sz w:val="18"/>
                <w:szCs w:val="18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у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ной    организации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проекта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от «___»______________2015г.</w:t>
      </w:r>
    </w:p>
    <w:tbl>
      <w:tblPr>
        <w:tblW w:w="992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3685"/>
        <w:gridCol w:w="2835"/>
        <w:gridCol w:w="1134"/>
      </w:tblGrid>
      <w:tr>
        <w:trPr>
          <w:trHeight w:val="443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работы</w:t>
            </w:r>
          </w:p>
        </w:tc>
      </w:tr>
      <w:tr>
        <w:trPr>
          <w:trHeight w:val="3578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рабочего проекта: </w:t>
            </w:r>
            <w:r>
              <w:rPr>
                <w:sz w:val="22"/>
                <w:szCs w:val="22"/>
              </w:rPr>
              <w:t xml:space="preserve">Строительство ТП-40 (по г.п.) по типу К-42-630М4 с установкой трансформаторов ТМГ-11-630-10/0,4-2шт и монтажом комплекта оборудования РУ-10 кВ (камеры КСО-394-03-4шт.; КСО-394-04-2шт)  и РУ-0,4 кВ (панели ЩО-70-1-33-2шт; ЩО-70-1-03-4шт;  ЩО-70-1-71-1шт;  ЩО-70-1-95-2шт. ). Монтаж  КЛ-10 кВ двух  от ТП-41 (по г.п.)  до ТП-40 (по г.п.) и  двух КЛ-10 кВ от ТП-40 (по г.п.) до  ТП-39 (по г.п.) Монтаж  КЛ-0,4 кВ от ТП-40 (по г.п.)  до ВРУ-1; 2; 3 ж/д №18 (по г.п.) и от ТП-40 (пог.п.) до  ВРУ-1; 2  ж/д №19 (по г.п.) по адресу: г. Саратов, Микрорайон №7 в Кировском районе,  "Солнечный-2". </w:t>
              <w:br/>
              <w:t xml:space="preserve">Строительство ТП-41 (по г.п.) по типу К-42-630М4 с установкой трансформаторов ТМГ-11-630-10/0,4-2шт и монтажом комплекта оборудования РУ-10 кВ (камеры КСО-394-03-4шт.; КСО-394-04-2шт) </w:t>
              <w:br/>
              <w:t>и РУ-0,4 кВ (панели ЩО-70-1-33-2шт; ЩО-70-1-03-4шт;  ЩО-70-1-71-1шт;  ЩО-70-1-95-2шт. ). Монтаж двух  КЛ-10 кВ от РП-37 (по г.п.) до  ТП-41 (по г.п.). Монтаж КЛ-0,4 кВ от ТП-41 (по г.п.) до  ВРУ-1; 2; 3 ж/д №20 (по г.п.) по адресу: г. Саратов, Микрорайон №7 в Кировском районе,  "Солнечный-2".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4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П-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1,687401(млн.руб)</w:t>
              <w:br/>
              <w:t>Сбаз=1,687401/5,79*1=0.291433679(млн.руб);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0.7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лед - (Аслед - Апред)/(Сслед - Спред) * (Сслед - С)) * Кст * Ктек * K1</w:t>
              <w:br/>
              <w:br/>
              <w:t>(0.035 - (0.035 - 0.018)/(0.4 - 0.2) * (0.4 - 0.291433679)) * 1 * 3.7 * 0.7 * 2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</w:t>
            </w:r>
          </w:p>
        </w:tc>
      </w:tr>
      <w:tr>
        <w:trPr>
          <w:trHeight w:val="353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 ТП-40 ( трансформаторы ТМГ-630/10 - 2 шт, КСО-394 - 6 шт, ЩО-70- 7 шт)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энергетики (ОАО РАО "ЕЭС России") 2003 г. Раздел 3.3. Электросетевое строительство. Таблица 11. Электрические сети напряжением до 35 кВ п.3Апред=0.018(млн.руб); Аслед=0.035(млн.руб); Спред=0.2(млн.руб); Сслед=0.4(млн.руб); Стоим строит.Стек=2,184513(млн.руб)Сбаз=2,184513/5,79*1=0.377290674(млн.руб);Коэфф.перехода в тек.цены:Ктек = 3.7Стадия: Рабочий проект Кст = 1Коэффициенты:K1 = 0.7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лед - (Аслед - Апред)/(Сслед - Спред) * (Сслед - С)) * Кст * Ктек * K1(0.035 - (0.035 - 0.018)/(0.4 - 0.2) * (0.4 - 0.377290674)) * 1 * 3.7 * 0.7 * 85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03</w:t>
            </w:r>
          </w:p>
        </w:tc>
      </w:tr>
      <w:tr>
        <w:trPr>
          <w:trHeight w:val="3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от ТП - 40 до ТП-4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4 </w:t>
              <w:br/>
              <w:t xml:space="preserve">K2 = 1.1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.960 тыс.руб * 2 * 0.4 * 3.7 * 1.4 * (1 + 0.1) * 55.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58</w:t>
            </w:r>
          </w:p>
        </w:tc>
      </w:tr>
      <w:tr>
        <w:trPr>
          <w:trHeight w:val="32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от ТП - 40 до ТП-4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4 </w:t>
              <w:br/>
              <w:t xml:space="preserve">K2 = 1.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.960 тыс.руб * 2 * 0.6 * 3.7 * 1.4 * (1 + 0.1) * 56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04</w:t>
            </w:r>
          </w:p>
        </w:tc>
      </w:tr>
      <w:tr>
        <w:trPr>
          <w:trHeight w:val="24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от ТП - 40 до ТП-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инженерные сети и сооружения, 2012 г. Раздел 3.  Таблица 17. Квартальные, межквартальные, уличные кабельные электросети п.2A=7.763 тыс.руб; B=0.042 тыс.руб;Осн. показ. Х=400(м) Количество = 2Коэфф.перехода в тек.цены:Ктек = 3.7Стадия: Проектная документация Кст = 0.4Коэффициенты:K1 = 1.1 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(7.763 тыс.руб + 0.042 тыс.руб * 400) * 2 * 0.4 * 3.7 * 1.1 * 1.4 * 55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42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от ТП - 40 до ТП-39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инженерные сети и сооружения, 2012 г. Раздел 3.  Таблица 17. Квартальные, межквартальные, уличные кабельные электросети п.2A=7.763 тыс.руб; B=0.042 тыс.руб;Осн. показ. Х=400(м) Количество = 2Коэфф.перехода в тек.цены:Ктек = 3.7Стадия: Рабочая документация Кст = 0.6Коэффициенты:K1 = 1.1 K2 = 1.4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(7.763 тыс.руб + 0.042 тыс.руб * 400) * 2 * 0.6 * 3.7 * 1.1 * 1.4 * 56.5%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93</w:t>
            </w:r>
          </w:p>
        </w:tc>
      </w:tr>
      <w:tr>
        <w:trPr>
          <w:trHeight w:val="212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0 до ВРУ-1 ж/д № 1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2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120) * 2 * 0.4 * 3.7 * 1.1 * 1.4 * 55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90</w:t>
            </w:r>
          </w:p>
        </w:tc>
      </w:tr>
      <w:tr>
        <w:trPr>
          <w:trHeight w:val="32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0 до ВРУ-1 ж/д № 1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2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120) * 2 * 0.6 * 3.7 * 1.1 * 1.4 * 56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61</w:t>
            </w:r>
          </w:p>
        </w:tc>
      </w:tr>
      <w:tr>
        <w:trPr>
          <w:trHeight w:val="325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0 до ВРУ-2 ж/д № 1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7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170) * 2 * 0.4 * 3.7 * 1.1 * 1.4 * 55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3</w:t>
            </w:r>
          </w:p>
        </w:tc>
      </w:tr>
      <w:tr>
        <w:trPr>
          <w:trHeight w:val="23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0 до ВРУ-2 ж/д № 1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инженерные сети и сооружения, 2012 г. Раздел 3.  Таблица 17. Квартальные, межквартальные, уличные кабельные электросети п.2A=7.763 тыс.руб; B=0.042 тыс.руб;Осн. показ. Х=170(м) Количество = 2Коэфф.перехода в тек.цены:Ктек = 3.7Стадия: Рабочая документация Кст = 0.6Коэффициенты:K1 = 1.1 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(7.763 тыс.руб + 0.042 тыс.руб * 170) * 2 * 0.6 * 3.7 * 1.1 * 1.4 * 56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74</w:t>
            </w:r>
          </w:p>
        </w:tc>
      </w:tr>
      <w:tr>
        <w:trPr>
          <w:trHeight w:val="32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0 до ВРУ-3 ж/д № 1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3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230) * 2 * 0.4 * 3.7 * 1.1 * 1.4 * 55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79</w:t>
            </w:r>
          </w:p>
        </w:tc>
      </w:tr>
      <w:tr>
        <w:trPr>
          <w:trHeight w:val="32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0 до ВРУ-3 ж/д № 1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3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230) * 2 * 0.6 * 3.7 * 1.1 * 1.4 * 56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09</w:t>
            </w:r>
          </w:p>
        </w:tc>
      </w:tr>
      <w:tr>
        <w:trPr>
          <w:trHeight w:val="32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0 до ВРУ-1 ж/д № 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3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130) * 2 * 0.4 * 3.7 * 1.1 * 1.4 * 55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53</w:t>
            </w:r>
          </w:p>
        </w:tc>
      </w:tr>
      <w:tr>
        <w:trPr>
          <w:trHeight w:val="24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0 до ВРУ-1 ж/д № 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инженерные сети и сооружения, 2012 г. Раздел 3.  Таблица 17. Квартальные, межквартальные, уличные кабельные электросети п.2A=7.763 тыс.руб; B=0.042 тыс.руб;Осн. показ. Х=130(м) Количество = 2Коэфф.перехода в тек.цены:Ктек = 3.7Стадия: Рабочая документация Кст = 0.6Коэффициенты:K1 = 1.1 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(7.763 тыс.руб + 0.042 тыс.руб * 130) * 2 * 0.6 * 3.7 * 1.1 * 1.4 * 56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84</w:t>
            </w:r>
          </w:p>
        </w:tc>
      </w:tr>
      <w:tr>
        <w:trPr>
          <w:trHeight w:val="3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0 до ВРУ-2 ж/д № 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8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180) * 2 * 0.4 * 3.7 * 1.1 * 1.4 * 55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66</w:t>
            </w:r>
          </w:p>
        </w:tc>
      </w:tr>
      <w:tr>
        <w:trPr>
          <w:trHeight w:val="32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0 до ВРУ-2 ж/д № 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8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180) * 2 * 0.6 * 3.7 * 1.1 * 1.4 * 56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96</w:t>
            </w:r>
          </w:p>
        </w:tc>
      </w:tr>
      <w:tr>
        <w:trPr>
          <w:trHeight w:val="1692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П-4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1,687401(млн.руб)</w:t>
              <w:br/>
              <w:t>Сбаз=1,687401/5,79*1=0.291433679(млн.руб);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0.7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лед - (Аслед - Апред)/(Сслед - Спред) * (Сслед - С)) * Кст * Ктек * K1</w:t>
              <w:br/>
              <w:br/>
              <w:t>(0.035 - (0.035 - 0.018)/(0.4 - 0.2) * (0.4 - 0.291433679)) * 1 * 3.7 * 0.7 * 25%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</w:t>
            </w:r>
          </w:p>
        </w:tc>
      </w:tr>
      <w:tr>
        <w:trPr>
          <w:trHeight w:val="229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 ТП-41 ( трансформаторы ТМГ-630/10 - 2 шт, КСО-394 - 6 шт, ЩО-70- 7 шт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2,184513(млн.руб)</w:t>
              <w:br/>
              <w:t>Сбаз=2,184513/5,79*1=0.377290674(млн.руб);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0.7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лед - (Аслед - Апред)/(Сслед - Спред) * (Сслед - С)) * Кст * Ктек * K1</w:t>
              <w:br/>
              <w:br/>
              <w:t>(0.035 - (0.035 - 0.018)/(0.4 - 0.2) * (0.4 - 0.377290674)) * 1 * 3.7 * 0.7 * 8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03</w:t>
            </w:r>
          </w:p>
        </w:tc>
      </w:tr>
      <w:tr>
        <w:trPr>
          <w:trHeight w:val="3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от РП-37 до ТП-4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1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110) * 2 * 0.4 * 3.7 * 1.1 * 1.4 * 55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28</w:t>
            </w:r>
          </w:p>
        </w:tc>
      </w:tr>
      <w:tr>
        <w:trPr>
          <w:trHeight w:val="32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от РП-37 до ТП-4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1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110) * 2 * 0.6 * 3.7 * 1.1 * 1.4 * 56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39</w:t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1 до ВРУ-1 ж/д № 2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инженерные сети и сооружения, 2012 г. Раздел 3.  Таблица 17. Квартальные, межквартальные, уличные кабельные электросети п.2A=7.763 тыс.руб; B=0.042 тыс.руб;Осн. показ. Х=120(м) Количество = 2Коэфф.перехода в тек.цены:Ктек = 3.7Стадия: Проектная документация Кст = 0.4Коэффициенты:K1 = 1.1 K2 = 1.4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(7.763 тыс.руб + 0.042 тыс.руб * 120) * 2 * 0.4 * 3.7 * 1.1 * 1.4 * 55.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90</w:t>
            </w:r>
          </w:p>
        </w:tc>
      </w:tr>
      <w:tr>
        <w:trPr>
          <w:trHeight w:val="32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1 до ВРУ-1 ж/д № 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2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120) * 2 * 0.6 * 3.7 * 1.1 * 1.4 * 56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61</w:t>
            </w:r>
          </w:p>
        </w:tc>
      </w:tr>
      <w:tr>
        <w:trPr>
          <w:trHeight w:val="3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1 до ВРУ-2 ж/д № 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6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160) * 2 * 0.4 * 3.7 * 1.1 * 1.4 * 55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41</w:t>
            </w:r>
          </w:p>
        </w:tc>
      </w:tr>
      <w:tr>
        <w:trPr>
          <w:trHeight w:val="3251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1 до ВРУ-2 ж/д № 20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6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160) * 2 * 0.6 * 3.7 * 1.1 * 1.4 * 56.5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51</w:t>
            </w:r>
          </w:p>
        </w:tc>
      </w:tr>
      <w:tr>
        <w:trPr>
          <w:trHeight w:val="2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1 до ВРУ-3 ж/д № 2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инженерные сети и сооружения, 2012 г. Раздел 3.  Таблица 17. Квартальные, межквартальные, уличные кабельные электросети п.2A=7.763 тыс.руб; B=0.042 тыс.руб;Осн. показ. Х=220(м) Количество = 2Коэфф.перехода в тек.цены:Ктек = 3.7Стадия: Проектная документация Кст = 0.4Коэффициенты:K1 = 1.1 K2 = 1.4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(7.763 тыс.руб + 0.042 тыс.руб * 220) * 2 * 0.4 * 3.7 * 1.1 * 1.4 * 55.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6</w:t>
            </w:r>
          </w:p>
        </w:tc>
      </w:tr>
      <w:tr>
        <w:trPr>
          <w:trHeight w:val="32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0,4 кВ от ТП - 41 до ВРУ-3 ж/д № 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2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</w:t>
              <w:br/>
              <w:t xml:space="preserve">K2 = 1.4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220) * 2 * 0.6 * 3.7 * 1.1 * 1.4 * 56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87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 80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8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организациями город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55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27-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2 93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32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0 264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rFonts w:eastAsia="Times New Roman"/>
      <w:b/>
      <w:bCs/>
      <w:color w:val="000000"/>
      <w:spacing w:val="-4"/>
      <w:w w:val="102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34:00Z</dcterms:created>
  <dc:creator>Sheremetieva Irina Vladimirovna</dc:creator>
  <dc:description/>
  <cp:keywords/>
  <dc:language>en-US</dc:language>
  <cp:lastModifiedBy>Duhova Svetlana Mihailovna</cp:lastModifiedBy>
  <dcterms:modified xsi:type="dcterms:W3CDTF">2015-02-04T12:34:00Z</dcterms:modified>
  <cp:revision>2</cp:revision>
  <dc:subject/>
  <dc:title/>
</cp:coreProperties>
</file>