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28"/>
      </w:tblGrid>
      <w:tr>
        <w:trPr>
          <w:trHeight w:val="13432" w:hRule="atLeast"/>
        </w:trPr>
        <w:tc>
          <w:tcPr>
            <w:tcW w:w="104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отокол № 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ценки и сопоставления заявок на участие в открытом одноэтапном конкурс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а право заключения договор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ряда на выполнение проектных рабо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 03 марта 2015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едмет открытого одноэтапного конкурса – право заключения договор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ря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выполнение проектных рабо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чало заседания Закупочной комиссии – 14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Извещение о проведении настоящего открытого одноэтапного конкурса было опубликовано                    03 феврал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31501988044, на сайте                 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22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в 14 часов 03 минуты по местному (московскому) времени 25 февраля 2015 года по адресу: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Рассмотрение заявок на участие в открытом одноэтапном конкурсе на право заключения договора подряда на выполнение проектных работ состоялось в 14 часов 00 минут по местному (московскому) времени 27 февраля 2015 года по адресу: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В заседании Закупочной комиссии по оценке и сопоставл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Комиссия осуществила оценку и сопоставление заявок на участие в конкурсе, поданных участниками закупки (Протокол № 1 вскрытия конвертов с заявками на участие в открытом одноэтапном конкурсе на право заключения договора подряда на выполнение проектных работ от 25.02.2015г.), которые были признаны Комиссией участниками конкурса (Протокол № 2 рассмотрения заявок на участие в открытом одноэтапном конкурсе на право заключения договора подряда на выполнение проектных работ от 27.02.2015 г.)</w:t>
            </w:r>
            <w:r>
              <w:rPr>
                <w:rFonts w:cs="Times New Roman" w:ascii="Times New Roman" w:hAnsi="Times New Roman"/>
              </w:rPr>
              <w:t>:</w:t>
            </w:r>
          </w:p>
          <w:tbl>
            <w:tblPr>
              <w:tblW w:w="10349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5"/>
              <w:gridCol w:w="4674"/>
              <w:gridCol w:w="3351"/>
              <w:gridCol w:w="1329"/>
            </w:tblGrid>
            <w:tr>
              <w:trPr>
                <w:trHeight w:val="521" w:hRule="atLeast"/>
                <w:cantSplit w:val="true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46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before="0" w:after="20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3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Место нахождения</w:t>
                  </w:r>
                </w:p>
              </w:tc>
              <w:tc>
                <w:tcPr>
                  <w:tcW w:w="13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855" w:hRule="atLeast"/>
                <w:cantSplit w:val="true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46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Общество с ограниченной ответственностью «Комплексное ЭнергоРазвитие-Инжиниринг» (ООО «КЭР-Инжиниринг»)</w:t>
                  </w:r>
                </w:p>
              </w:tc>
              <w:tc>
                <w:tcPr>
                  <w:tcW w:w="33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420066, Республика Татарстан, г. Казань, ул. Черноморская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д. 3, а/я 117 </w:t>
                  </w:r>
                </w:p>
              </w:tc>
              <w:tc>
                <w:tcPr>
                  <w:tcW w:w="13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>1658099230</w:t>
                  </w:r>
                </w:p>
              </w:tc>
            </w:tr>
            <w:tr>
              <w:trPr>
                <w:trHeight w:val="783" w:hRule="atLeast"/>
                <w:cantSplit w:val="true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46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Общество с ограниченной ответственностью «Байкалэлектро»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(ООО «Байкалэлектро»)</w:t>
                  </w:r>
                </w:p>
              </w:tc>
              <w:tc>
                <w:tcPr>
                  <w:tcW w:w="33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664007, г. Иркутск, ул. Советская, 55, корпус Б,            оф. 438</w:t>
                  </w:r>
                </w:p>
              </w:tc>
              <w:tc>
                <w:tcPr>
                  <w:tcW w:w="13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                 </w:t>
                  </w:r>
                  <w:r>
                    <w:rPr>
                      <w:rFonts w:cs="Times New Roman" w:ascii="Times New Roman" w:hAnsi="Times New Roman"/>
                    </w:rPr>
                    <w:t>3811094252</w:t>
                  </w:r>
                </w:p>
              </w:tc>
            </w:tr>
            <w:tr>
              <w:trPr>
                <w:trHeight w:val="783" w:hRule="atLeast"/>
                <w:cantSplit w:val="true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46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 «ГорЭнергоСервис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33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л. Актюбинская, д. 1</w:t>
                  </w:r>
                </w:p>
              </w:tc>
              <w:tc>
                <w:tcPr>
                  <w:tcW w:w="13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  <w:tr>
              <w:trPr>
                <w:trHeight w:val="43" w:hRule="atLeast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highlight w:val="yellow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46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бщество с ограниченной ответственностью Строительно-монтажное предприятие «Элтек» (ООО СМП «Элтек») </w:t>
                  </w:r>
                </w:p>
              </w:tc>
              <w:tc>
                <w:tcPr>
                  <w:tcW w:w="33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10004, г. Саратов, ул. Астраханская, 43</w:t>
                  </w:r>
                </w:p>
              </w:tc>
              <w:tc>
                <w:tcPr>
                  <w:tcW w:w="13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>645504770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Оценка и сопоставление заявок на участие в конкурсе осуществляется Закупочной комиссией       в целях выявления лучших условий исполнения договора в соответствии с критериями и в порядке, установленными конкурсной документацией.</w:t>
            </w:r>
          </w:p>
          <w:p>
            <w:pPr>
              <w:pStyle w:val="Normal"/>
              <w:tabs>
                <w:tab w:val="clear" w:pos="708"/>
                <w:tab w:val="left" w:pos="5381" w:leader="none"/>
              </w:tabs>
              <w:spacing w:lineRule="auto" w:line="240" w:before="0" w:after="0"/>
              <w:rPr/>
            </w:pPr>
            <w:r>
              <w:rPr/>
              <w:t>Участники предложили следующие условия исполнения договора:</w:t>
            </w:r>
          </w:p>
          <w:tbl>
            <w:tblPr>
              <w:tblW w:w="101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32"/>
              <w:gridCol w:w="2160"/>
              <w:gridCol w:w="2880"/>
            </w:tblGrid>
            <w:tr>
              <w:trPr>
                <w:trHeight w:val="282" w:hRule="atLeast"/>
              </w:trPr>
              <w:tc>
                <w:tcPr>
                  <w:tcW w:w="5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 руб.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 работ</w:t>
                  </w:r>
                </w:p>
              </w:tc>
            </w:tr>
            <w:tr>
              <w:trPr>
                <w:trHeight w:val="793" w:hRule="atLeast"/>
              </w:trPr>
              <w:tc>
                <w:tcPr>
                  <w:tcW w:w="5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Общество с ограниченной ответственностью «Комплексное ЭнергоРазвитие-Инжиниринг» (ООО «КЭР-Инжиниринг»)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664 211,58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месяца со дня заключения договора и получения исходных данных</w:t>
                  </w:r>
                </w:p>
              </w:tc>
            </w:tr>
            <w:tr>
              <w:trPr>
                <w:trHeight w:val="692" w:hRule="atLeast"/>
              </w:trPr>
              <w:tc>
                <w:tcPr>
                  <w:tcW w:w="5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Общество с ограниченной ответственностью «Байкалэлектро»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(ООО «Байкалэлектро»)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164 948,00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.03.2015 г. - 01.07.2015 г.</w:t>
                  </w:r>
                </w:p>
              </w:tc>
            </w:tr>
            <w:tr>
              <w:trPr>
                <w:trHeight w:val="692" w:hRule="atLeast"/>
              </w:trPr>
              <w:tc>
                <w:tcPr>
                  <w:tcW w:w="5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 «ГорЭнергоСервис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144 527,43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5.03.2015г. - 08.06.2015г.</w:t>
                  </w:r>
                </w:p>
              </w:tc>
            </w:tr>
            <w:tr>
              <w:trPr>
                <w:trHeight w:val="692" w:hRule="atLeast"/>
              </w:trPr>
              <w:tc>
                <w:tcPr>
                  <w:tcW w:w="5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Строительно-монтажное предприятие «Элтек» (ООО СМП «Элтек»)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129 583,34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.03.2015г.- 01.06.2015г.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1. </w:t>
            </w:r>
            <w:r>
              <w:rPr>
                <w:b/>
                <w:sz w:val="24"/>
                <w:szCs w:val="24"/>
              </w:rPr>
              <w:t>Критерий «Цена договора» - 40%</w:t>
            </w:r>
            <w:r>
              <w:rPr>
                <w:sz w:val="24"/>
                <w:szCs w:val="24"/>
              </w:rPr>
              <w:t xml:space="preserve">, определяется по формуле, указанной в пункте                     27 Информационной карты конкурса (Раздел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онкурсной документации)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72" w:right="-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.1. Для первой заявки ООО «КЭР-Инжиниринг» </w:t>
            </w:r>
            <w:r>
              <w:rPr/>
              <w:t>критерий «Цена договора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,99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.2. Для второй заявки ООО «Байкалэлектро»  </w:t>
            </w:r>
            <w:r>
              <w:rPr/>
              <w:t>критерий «Цена договора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,59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.3. Для третьей заявки ООО «ГЭС»  </w:t>
            </w:r>
            <w:r>
              <w:rPr/>
              <w:t>критерий «Цена договора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,99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.4. Для четвертой заявки ООО СМП «Элтек» </w:t>
            </w:r>
            <w:r>
              <w:rPr/>
              <w:t>критерий «Цена договора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,28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2. </w:t>
            </w:r>
            <w:r>
              <w:rPr>
                <w:b/>
                <w:sz w:val="24"/>
                <w:szCs w:val="24"/>
              </w:rPr>
              <w:t>Критерий «Срок выполнения работ» - 20%</w:t>
            </w:r>
            <w:r>
              <w:rPr>
                <w:sz w:val="24"/>
                <w:szCs w:val="24"/>
              </w:rPr>
              <w:t xml:space="preserve">, определяется по формуле, указанной в пункте                 23 Информационной карты конкурса (Раздел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онкурсной документации)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72" w:right="-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2.1. Для первой заявки ООО «КЭР-Инжиниринг» критерий «Срок выполнения работ</w:t>
            </w:r>
            <w:r>
              <w:rPr/>
              <w:t>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,4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.2. Для второй заявки ООО «Байкалэлектро»  критерий «Срок выполнения работ</w:t>
            </w:r>
            <w:r>
              <w:rPr/>
              <w:t>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.3. Для третьей заявки ООО «ГЭС»  критерий «Срок выполнения работ</w:t>
            </w:r>
            <w:r>
              <w:rPr/>
              <w:t>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,9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2.4. Для четвертой заявки </w:t>
            </w:r>
            <w:r>
              <w:rPr>
                <w:rFonts w:cs="Times New Roman" w:ascii="Times New Roman" w:hAnsi="Times New Roman"/>
              </w:rPr>
              <w:t xml:space="preserve">ООО СМП «Элтек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итерий «Срок выполнения работ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,08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3. </w:t>
            </w:r>
            <w:r>
              <w:rPr>
                <w:b/>
                <w:sz w:val="24"/>
                <w:szCs w:val="24"/>
              </w:rPr>
              <w:t>Критерий «Квалификация участника» - 40 %</w:t>
            </w:r>
            <w:r>
              <w:rPr>
                <w:sz w:val="24"/>
                <w:szCs w:val="24"/>
              </w:rPr>
              <w:t>, определяется для каждой заявки как среднее арифметическое оценок в баллах, присвоенных всеми членами конкурсной комисси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72" w:righ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3.1. Для первой заявки ООО «КЭР-Инжиниринг» критерий «Квалификация участника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2"/>
              <w:gridCol w:w="1980"/>
              <w:gridCol w:w="2160"/>
              <w:gridCol w:w="2160"/>
              <w:gridCol w:w="2428"/>
            </w:tblGrid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>Члены комиссии: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 xml:space="preserve">«Опыт рабо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>(количество успешных завершенных объектов-аналогов за последний год)»: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 xml:space="preserve">Результа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 xml:space="preserve">голосован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 xml:space="preserve">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 xml:space="preserve">«Квалификац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 xml:space="preserve">персонала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 xml:space="preserve">(наличие в штате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 xml:space="preserve">квалифицированного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>персонала)»: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>Результаты голосования в баллах Подкритерий «Соблюдение техники безопасности (количество несчастных случаев при производстве работ за последний год)»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>Подкритерий «Участие в судебных заседаниях в качестве ответчика по арбитражным делам об исполнении договорных обязательств по договорам подряда за последний год (проигранные арбитражные дела)»: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Реймер В.Д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Шерметьева И.В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Слюсарев А.В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Васильева Л. Н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Фоменко М.Ю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.2. Для второй заявки ООО «Байкалэлектро»  критерий «Квалификация участника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2"/>
              <w:gridCol w:w="1980"/>
              <w:gridCol w:w="2160"/>
              <w:gridCol w:w="2160"/>
              <w:gridCol w:w="2428"/>
            </w:tblGrid>
            <w:tr>
              <w:trPr>
                <w:trHeight w:val="2853" w:hRule="atLeast"/>
              </w:trPr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>Члены комиссии: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 xml:space="preserve">«Опыт рабо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>(количество успешных завершенных объектов-аналогов за последний год)»: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 xml:space="preserve">Результа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 xml:space="preserve">голосован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 xml:space="preserve">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 xml:space="preserve">«Квалификац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 xml:space="preserve">персонала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 xml:space="preserve">(наличие в штате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 xml:space="preserve">квалифицированного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>персонала)»: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>Результаты голосования в баллах Подкритерий «Соблюдение техники безопасности (количество несчастных случаев при производстве работ за последний год)»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>Подкритерий «Участие в судебных заседаниях в качестве ответчика по арбитражным делам об исполнении договорных обязательств по договорам подряда за последний год (проигранные арбитражные дела)»: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Реймер В.Д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Шерметьева И.В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Слюсарев А.В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Васильева Л. Н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Фоменко М.Ю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0.3.3. Для третьей заявки ООО «ГЭС»  критерий «</w:t>
            </w:r>
            <w:r>
              <w:rPr/>
              <w:t>Квалификация участника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2"/>
              <w:gridCol w:w="1980"/>
              <w:gridCol w:w="2160"/>
              <w:gridCol w:w="2160"/>
              <w:gridCol w:w="2428"/>
            </w:tblGrid>
            <w:tr>
              <w:trPr>
                <w:trHeight w:val="2945" w:hRule="atLeast"/>
              </w:trPr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>Члены комиссии: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 xml:space="preserve">«Опыт рабо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>(количество успешных завершенных объектов-аналогов за последний год)»: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 xml:space="preserve">Результа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 xml:space="preserve">голосован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 xml:space="preserve">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 xml:space="preserve">«Квалификац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 xml:space="preserve">персонала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 xml:space="preserve">(наличие в штате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 xml:space="preserve">квалифицированного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>персонала)»: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>Результаты голосования в баллах Подкритерий «Соблюдение техники безопасности (количество несчастных случаев при производстве работ за последний год)»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>Подкритерий «Участие в судебных заседаниях в качестве ответчика по арбитражным делам об исполнении договорных обязательств по договорам подряда за последний год (проигранные арбитражные дела)»: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Реймер В.Д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Шерметьева И.В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</w:t>
                  </w:r>
                  <w:r>
                    <w:rPr>
                      <w:rFonts w:cs="Times New Roman" w:ascii="Times New Roman" w:hAnsi="Times New Roman"/>
                      <w:sz w:val="19"/>
                      <w:szCs w:val="19"/>
                      <w:lang w:val="en-US"/>
                    </w:rPr>
                    <w:t>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Слюсарев А.В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</w:t>
                  </w:r>
                  <w:r>
                    <w:rPr>
                      <w:rFonts w:cs="Times New Roman" w:ascii="Times New Roman" w:hAnsi="Times New Roman"/>
                      <w:sz w:val="19"/>
                      <w:szCs w:val="19"/>
                      <w:lang w:val="en-US"/>
                    </w:rPr>
                    <w:t>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Васильева Л. Н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</w:t>
                  </w:r>
                  <w:r>
                    <w:rPr>
                      <w:rFonts w:cs="Times New Roman" w:ascii="Times New Roman" w:hAnsi="Times New Roman"/>
                      <w:sz w:val="19"/>
                      <w:szCs w:val="19"/>
                      <w:lang w:val="en-US"/>
                    </w:rPr>
                    <w:t>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Фоменко М.Ю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</w:t>
                  </w:r>
                  <w:r>
                    <w:rPr>
                      <w:rFonts w:cs="Times New Roman" w:ascii="Times New Roman" w:hAnsi="Times New Roman"/>
                      <w:sz w:val="19"/>
                      <w:szCs w:val="19"/>
                      <w:lang w:val="en-US"/>
                    </w:rPr>
                    <w:t>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0.3.4. Для четвертой заявки ООО СМП «Элтек» критерий</w:t>
            </w:r>
            <w:r>
              <w:rPr/>
              <w:t xml:space="preserve"> «Квалификация участника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2"/>
              <w:gridCol w:w="1980"/>
              <w:gridCol w:w="2160"/>
              <w:gridCol w:w="2160"/>
              <w:gridCol w:w="2428"/>
            </w:tblGrid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>Члены комиссии: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 xml:space="preserve">«Опыт рабо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>(количество успешных завершенных объектов-аналогов за последний год)»: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 xml:space="preserve">Результа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 xml:space="preserve">голосован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 xml:space="preserve">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 xml:space="preserve">«Квалификац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 xml:space="preserve">персонала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 xml:space="preserve">(наличие в штате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 xml:space="preserve">квалифицированного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>персонала)»: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>Результаты голосования в баллах Подкритерий «Соблюдение техники безопасности (количество несчастных случаев при производстве работ за последний год)»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>Подкритерий «Участие в судебных заседаниях в качестве ответчика по арбитражным делам об исполнении договорных обязательств по договорам подряда за последний год (проигранные арбитражные дела)»: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Реймер В.Д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Шерметьева И.В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9</w:t>
                  </w:r>
                  <w:r>
                    <w:rPr>
                      <w:rFonts w:cs="Times New Roman" w:ascii="Times New Roman" w:hAnsi="Times New Roman"/>
                      <w:sz w:val="19"/>
                      <w:szCs w:val="19"/>
                      <w:lang w:val="en-US"/>
                    </w:rPr>
                    <w:t>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Слюсарев А.В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9</w:t>
                  </w:r>
                  <w:r>
                    <w:rPr>
                      <w:rFonts w:cs="Times New Roman" w:ascii="Times New Roman" w:hAnsi="Times New Roman"/>
                      <w:sz w:val="19"/>
                      <w:szCs w:val="19"/>
                      <w:lang w:val="en-US"/>
                    </w:rPr>
                    <w:t>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Васильева Л. Н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9</w:t>
                  </w:r>
                  <w:r>
                    <w:rPr>
                      <w:rFonts w:cs="Times New Roman" w:ascii="Times New Roman" w:hAnsi="Times New Roman"/>
                      <w:sz w:val="19"/>
                      <w:szCs w:val="19"/>
                      <w:lang w:val="en-US"/>
                    </w:rPr>
                    <w:t>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Фоменко М.Ю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9</w:t>
                  </w:r>
                  <w:r>
                    <w:rPr>
                      <w:rFonts w:cs="Times New Roman" w:ascii="Times New Roman" w:hAnsi="Times New Roman"/>
                      <w:sz w:val="19"/>
                      <w:szCs w:val="19"/>
                      <w:lang w:val="en-US"/>
                    </w:rPr>
                    <w:t>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 Результаты оценки и сопоставления заявок:</w:t>
            </w:r>
          </w:p>
          <w:tbl>
            <w:tblPr>
              <w:tblW w:w="104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3"/>
              <w:gridCol w:w="1339"/>
              <w:gridCol w:w="1818"/>
              <w:gridCol w:w="1743"/>
              <w:gridCol w:w="999"/>
            </w:tblGrid>
            <w:tr>
              <w:trPr>
                <w:trHeight w:val="129" w:hRule="atLeast"/>
              </w:trPr>
              <w:tc>
                <w:tcPr>
                  <w:tcW w:w="45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left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Наименование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участника конкурса</w:t>
                  </w:r>
                </w:p>
              </w:tc>
              <w:tc>
                <w:tcPr>
                  <w:tcW w:w="49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i/>
                      <w:i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sz w:val="22"/>
                      <w:szCs w:val="22"/>
                      <w:u w:val="single"/>
                    </w:rPr>
                    <w:t>Критерии оценок в баллах</w:t>
                  </w:r>
                </w:p>
              </w:tc>
              <w:tc>
                <w:tcPr>
                  <w:tcW w:w="9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2"/>
                      <w:szCs w:val="22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Общий итог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jc w:val="left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874" w:hRule="atLeast"/>
              </w:trPr>
              <w:tc>
                <w:tcPr>
                  <w:tcW w:w="45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Цена договора</w:t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Срок выполнения работ</w:t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валификация участника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9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Комплексное ЭнергоРазвитие-Инжиниринг» (ООО «КЭР-Инжиниринг»)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,99</w:t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,41</w:t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9</w:t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  <w:lang w:val="en-US"/>
                    </w:rPr>
                  </w:pPr>
                  <w:r>
                    <w:rPr>
                      <w:b/>
                      <w:sz w:val="22"/>
                      <w:szCs w:val="22"/>
                    </w:rPr>
                    <w:t>51,4</w:t>
                  </w:r>
                </w:p>
              </w:tc>
            </w:tr>
            <w:tr>
              <w:trPr/>
              <w:tc>
                <w:tcPr>
                  <w:tcW w:w="4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бщество с ограниченной ответственностью «Байкалэлектро» 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Байкалэлектро»)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/>
                  </w:pPr>
                  <w:r>
                    <w:rPr>
                      <w:sz w:val="22"/>
                      <w:szCs w:val="22"/>
                    </w:rPr>
                    <w:t>17,59</w:t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/>
                    <w:t>38</w:t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68" w:leader="none"/>
                    </w:tabs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8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55,59</w:t>
                  </w:r>
                </w:p>
              </w:tc>
            </w:tr>
            <w:tr>
              <w:trPr/>
              <w:tc>
                <w:tcPr>
                  <w:tcW w:w="4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 «ГорЭнергоСервис»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,99</w:t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,90</w:t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9</w:t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68" w:leader="none"/>
                    </w:tabs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8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60,89</w:t>
                  </w:r>
                </w:p>
              </w:tc>
            </w:tr>
            <w:tr>
              <w:trPr/>
              <w:tc>
                <w:tcPr>
                  <w:tcW w:w="4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Строительно-монтажное предприятие «Элтек» (ООО СМП «Элтек»)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,28</w:t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,08</w:t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8</w:t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68" w:leader="none"/>
                    </w:tabs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8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61,36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Закупочная комиссия приняла решение: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1.Присвоить </w:t>
            </w:r>
            <w:r>
              <w:rPr>
                <w:b/>
                <w:i/>
                <w:sz w:val="24"/>
                <w:szCs w:val="24"/>
                <w:u w:val="single"/>
              </w:rPr>
              <w:t>первый номер заявке на участие в Конкурсе и признать победителем Конкурса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72" w:right="-66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72" w:right="-6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троительно-монтажное предприятие «ЭЛТЕК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10004, г. Саратов, ул. Астраханская, 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2.Присвоить второй номер заявке на участие в Конкурсе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бщество с ограниченной ответственностью  «ГорЭнергоСерви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10074, г. Саратов, ул. Актюбинская, д. 1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3. Заседание Закупочной комиссии по оценке и сопоставлению заявок на участие в открытом одноэтапном конкурсе завершено в 14 часов 22 минуты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Настоящий протокол подлежит хранению в течение трех лет с даты подведения итогов настоящего открытого одноэтапно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7830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Закупочной комиссии:</w:t>
              <w:tab/>
              <w:t xml:space="preserve">                ____________________</w:t>
              <w:tab/>
              <w:t>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кретарь Закупочной комиссии:                    ______________________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лены Закупочной комиссии:</w:t>
              <w:tab/>
              <w:t xml:space="preserve">    _____________________      А.В. Слюсарев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         Л.Н. Васил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     М.Ю. Фоменк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Основной текст с отступом Знак"/>
    <w:qFormat/>
    <w:rPr>
      <w:lang w:val="ru-RU" w:bidi="ar-SA"/>
    </w:rPr>
  </w:style>
  <w:style w:type="character" w:styleId="Style18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9:03:00Z</dcterms:created>
  <dc:creator>9608</dc:creator>
  <dc:description/>
  <cp:keywords/>
  <dc:language>en-US</dc:language>
  <cp:lastModifiedBy>Sheremetieva Irina Vladimirovna</cp:lastModifiedBy>
  <cp:lastPrinted>2015-03-04T17:37:00Z</cp:lastPrinted>
  <dcterms:modified xsi:type="dcterms:W3CDTF">2015-03-04T14:56:00Z</dcterms:modified>
  <cp:revision>115</cp:revision>
  <dc:subject/>
  <dc:title>Протокол № 3</dc:title>
</cp:coreProperties>
</file>