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27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03 феврар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01988044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22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2 080 264 (два миллиона восемьдесят тысяч двести шестьдесят четыре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25 феврал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5 (пять) заявок участников закупки на участие в открытом одноэтапном конкурсе на право заключения договора подряда на выполнение проектных работ</w:t>
            </w:r>
            <w:r>
              <w:rPr/>
              <w:t>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351"/>
              <w:gridCol w:w="1329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55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«Комплексное ЭнергоРазвитие-Инжиниринг» (ООО «КЭР-Инжиниринг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420066, Республика Татарстан, г. Казань, ул. Черномор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д. 3, а/я 117 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1658099230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«Байкалэлектро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Байкалэлектро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664007, г. Иркутск, ул. Советская, 55, корпус Б,            оф. 438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</w:rPr>
                    <w:t>3811094252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«Атриум-А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Атриум-А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31, г. Саратов, ул. Московская, д. 35, Литер Д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</w:rPr>
                    <w:t>6450058097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Строительно-монтажное предприятие «Элтек» (ООО СМП «Элтек») 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04, г. Саратов, ул. Астраханская, 43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504770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Комплексное ЭнергоРазвитие-Инжиниринг» (ООО «КЭР-Инжиниринг»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</w:t>
            </w:r>
            <w:r>
              <w:rPr/>
              <w:t xml:space="preserve">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Общество с ограниченной ответственностью «Байкалэлектро»                             (ООО «Байкалэлектро»)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проектных работ</w:t>
            </w:r>
            <w:r>
              <w:rPr/>
              <w:t>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«Атриум-А» (ООО «Атриум-А»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Заявка не соответствует обязательным требованиям, предусмотренным документацией, а именно: пп. 4 п.14 Информационной карты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 Информационная карта конкурса) и является основанием для отказа в допуске к участию в открытом одноэтапном конкурсе, согласно  п. 6.4.  Инструкции участникам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 Инструкция участникам конкурса), а именно: опыт работы Поставщика составляет менее 3 (трёх) лет, также заявка на участие в конкурсе сопровождена не установленным обеспечением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7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«ГорЭнергоСервис»                  (ООО «ГЭС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9.5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Общество с ограниченной ответственностью Строительно-монтажное предприятие «Элтек» (ООО СМП «Элтек»)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проектных работ</w:t>
            </w:r>
            <w:r>
              <w:rPr/>
              <w:t>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бщество с ограниченной ответственностью «Комплексное ЭнергоРазвитие-Инжиниринг» (ООО «КЭР-Инжиниринг»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бщество с ограниченной ответственностью «Байкалэлектро»    (ООО «Байкалэлектро»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12. 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щество с ограниченной ответственностью Строительно-монтажное предприятие «Элтек» (ООО СМП «Элтек»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Закупочная комиссия осуществит оценку и сопоставление заявок на участие в конкурсе, поданных участниками закупки и признанными участниками конкурса 03 марта 2015 г. в 14:00    по местному (московскому) времен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Заседание Закупочной комиссии по рассмотрению заявок на участие в открытом одноэтапном конкурсе завершено в 14:4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7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Л.Н. Васильева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48:00Z</dcterms:created>
  <dc:creator>9608</dc:creator>
  <dc:description/>
  <cp:keywords/>
  <dc:language>en-US</dc:language>
  <cp:lastModifiedBy>Sheremetieva Irina Vladimirovna</cp:lastModifiedBy>
  <cp:lastPrinted>2015-03-02T17:57:00Z</cp:lastPrinted>
  <dcterms:modified xsi:type="dcterms:W3CDTF">2015-03-02T14:59:00Z</dcterms:modified>
  <cp:revision>7</cp:revision>
  <dc:subject/>
  <dc:title>Протокол № 2</dc:title>
</cp:coreProperties>
</file>