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ект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     «25» февраля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Извещение о проведении настоящего открытого одноэтапного конкурса было опубликовано      03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1988044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2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5 феврал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198804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2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5 (пять) конвертов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25 февраля 2015 года в 14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Комплексное ЭнергоРазвитие-Инжиниринг» (ООО «КЭР-Инжиниринг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20080, Республика Татарстан, г. Казань, проспект Ямашева,               д. 1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20066, Республика Татарстан, г. Казань, ул. Черноморская, д. 3,    а/я 117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20/005 от 20.02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4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 – на 4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18 по Республике Татарстан                                                        № 124081116201490026428 от 24.11.2014 г.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65-06-12 от  22.03.2012г.                  (с Приложением), заверенная  генеральным директором 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76.02-2010-1658099230-И-026 от  01.08.2012г., заверенная  генеральным директором 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 027/2015 от 19.01.2015 г. –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КЭР-Инжиниринг», заверенная генеральным директором – на 18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сентября 2014 г., заверенная главным бухгалте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2635 об исполнении налогоплательщиком обязанности по уплате налогов, сборов, пеней, штрафов, процентов по состоянию на 27 января 2015г., заверенная главным бухгалте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о крупности сделки № 121/005 от 20.02.2015 г. –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КЭР-Инжиниринг»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№ 122/005 от 20.02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Республике Татарстан № 20-07-01/3210 от 05.05.2009 г.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б открытии счета № 01.1-6 от 27.05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заместителем главного бухгалте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Свидетельства о постановке на учет российской организации в налоговом органе по месту ее нахождения на территории Российской Федерации, выданного ИФНС России по Московскому району г. Казани, серия 16 № 005180771 от 30.04.2008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латежного поручения № 204 от 17.02.2015 г. – на 1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35 (ста тридцать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25 февраля 2015 года в 14 часов 11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«Байкалэлектро» (ООО «Байкалэлектро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664007, г. Иркутск, ул. Советская, д. 55 оф. 438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664007, г. Иркутск, ул. Советская, д. 55 оф. 438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генеральным директором – на 23 л. в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генеральным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3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о перечне и объемах выполнения работ – на 1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о кадровых ресурсах -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хгалтерской баланс на 31 декабря 2013 г.- 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витанции о приеме налоговой декларации (расчета) в электронном виде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совместной сверки расчетов по налогам № 7067 по состоянию на 10.02.2015г. – на 27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№ 17 по Иркутской области № 7121В/2015 от 10.02.2015 г. -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латежное поручение  № 47 от 19.02.2015 г.  – на 1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по лицевому счету за 20.02.2015 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ертификата соответствия от 31.10.2014 г., заверенная генеральным директором –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П.037.38.1804.11.2014 от  24.11.2014г., заверенная генеральным директором-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работам в области инженерных изысканий № 2956 от 27.03.2013 г. (с Приложением), заверенная генеральным директором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№ 2-у от 06.12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«Байкалэлектро» от 06.12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на обработку персональных данных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 «Байкалэлектро» от 07.12.2009 г., заверенная генеральным директором  – на 19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менения в Устав ООО «Байкалэлектро» от 16.12.2011 г., заверенная генеральным директором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по Октябрьскому округу г. Иркутска, серия 38 № 001933134 от 02.11.2005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 выданная Межрайонной ИФНС № 17 по Иркутской области, серия 38 № 003273721 от                     26.12.2011 г., заверенная генеральным директором –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в Российской организации в налоговом органе по месту ее нахождения, выданная Межрайонной Инспекцией Федеральной Налоговой службы № 16 по Иркутской области, серия 38 № 003273722 от 26.12.2011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, выданная ИФНС по Октябрьскому округу г. Иркутска, серия 38 № 001927311 от 02.11.2005г., заверенная генеральным директором – на 1 л. в 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витанция о приеме налоговой декларации (расчета) в электронном виде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ухгалтерской баланс на 31 декабря 2013 г.- 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чет о финансовых результатах за 2013 г.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27574 о состоянии расчетов по налогам, сборам, пеням, штрафам, процентам организаций и индивидуальных предпринимателей по состоянию на 29 декабря 2014г.- на 2 л. в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№ 2 единственного участника ООО «Байкалэлектро» от 07.12.2009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Байкалэлектро» - на 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20.02.2015 г. (Форма № 5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ведомления Росстат от 11.11.2005 г., заверенная генеральным директором – на 1 л. в  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9 (ста семидесяти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9. Конверт № 3 с заявкой на участие в открытом одноэтапном конкурсе вскрыт                                   25 февраля 2015 года в 14 часов 17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0. Наименование участника закупки: Общество с ограниченной ответственностью «Атриум-А» (ООО «Атриум-А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31, г. Саратов, ул. Московская, д. 35 литер 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31, г. Саратов, ул. Московская, д. 35 литер 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№ 12 от 24.02.2015г.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6 л. в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тариально копия Выписки из Единого государственного реестра юридических лиц, выданная ИФНС № 8 по Саратовской области № 095276 от 14.11.2014 г.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117-2012-6450058097-П-092 от  29.11.2012г. (с Приложением), заверенная  директором 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1 от 30.05.2012 г. общего собрания участников ООО «Атриум-А», заверенная директором -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№ 1 от 28.09.2012 г. участников ООО «Атриум-А», заверенная директором -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на обработку персональных данных (Форма № 4)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Атриум-А», заверенная директором – на 12 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вводе сведений, указанных в налоговой декларации (расчете)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налоговой декларации за 2013 год, заверенная директором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20383 об исполнении налогоплательщиком обязанности по уплате налогов, сборов, пеней, штрафов, процентов по состоянию на 19 февраля 2015г.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48845 состоянии расчетов по налогам, сборам, пеням, штрафам, процентам  по состоянию на 17 февраля 2015г.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кт совместной сверки расчетов по налогам № 21550 по состоянию на 01.01.2015г. – на 9 л. в  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4 от 28.04.2014 г. общего собрания участников ООО «Атриум-А», заверенная директором -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Атриум-А» - на 8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№ 13 от 24.02.2015 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ведомления Росстат № 10-125/12 от 17.10.2012 г., заверенная директором – на 1 л. в   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латежное поручение№ 31 от 20.02.2015 г. –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3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  – на 2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Заявления о переходе на упрощенную систему налогообложения, заверенная директором –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 Российской организации в налоговом органе по месту ее нахождения, выданная Межрайонной Инспекцией Федеральной Налоговой службы № 8 по Саратовской области, серия 64 № 003148428 от 28.09.2012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Межрайонной Инспекцией Федеральной Налоговой службы № 8 по Саратовской области, серия 64 № 003157758 от 28.09.2012г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37 (ста тридца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2. Конверт № 4 с заявкой на участие в открытом одноэтапном конкурсе вскрыт                                   25 февраля 2015 года в 14 часов 23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3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4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54 от 20.02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146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3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6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№ СРО-П-081-6454074043-00131-5 от 14.11.2012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                     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№ 36737 о состоянии расчетов по налогам, сборам, пеням и штрафам организаций и индивидуальных предпринимателей по состоянию на 01 ноября 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у субъектам малого и среднего предпринимательства от                   19.02.201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10-272/05 от 24.10.2005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44 (двести сорока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5. Конверт № 5 с заявкой на участие в открытом одноэтапном конкурсе вскрыт                                   25 февраля 2015 года в 14 часов 27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16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04, г. Саратов, ул. Астраханская, д. 4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0 от 24.02.2015 г.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8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1 л. в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по Фрунзенскому району г. Саратова № 740В/2015 от 20.02.2015 г.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60-2012-6455047701-П-092-2 от 30.03.2012 г. (с Приложением), заверенная директором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СМП «ЭЛТЕК» от 19.11.2010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СМП «ЭЛТЕК» от 25.01.2011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 15 на уполномоченное лицо, имеющее право представления интересов участника закупки на процедуре открытого одноэтапного конкурса от 07.02.2015 г.(Форма № 3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на обработку персональных данных от 24.02.2015 г. (Форма № 4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23.06.2008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за 2013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получении электронного документа (документов)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вводе сведений, указанных в налоговой декларации (расчете)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№ 1959 о состоянии расчетов по налогам, сборам, пеням и штрафам организаций и индивидуальных предпринимателей по состоянию на 24.02.2015 г., заверенная директором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СМП «ЭЛТЕК» -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24.02.2015 г.,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06-280/08 от     27.06.2008 г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СМП «ЭЛТЕК» от 19.11.2010 г., заверенного директором – на 17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2014 год», заверенная директором – на 7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7 (ста семидеся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5 февраля 2015 года в 14 часов 3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2-26T14:36:00Z</cp:lastPrinted>
  <dcterms:modified xsi:type="dcterms:W3CDTF">2015-02-26T12:19:00Z</dcterms:modified>
  <cp:revision>25</cp:revision>
  <dc:subject/>
  <dc:title>Протокол № 1</dc:title>
</cp:coreProperties>
</file>