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/>
      </w:pPr>
      <w:r>
        <w:rPr>
          <w:b/>
        </w:rPr>
        <w:t xml:space="preserve">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о прямой закупк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0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11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5,15 (пятнадцать целых пятнадцать сотых) % годовых. С Заемщика взимается плата за пользование лимитом кредитной линии в размере 2,1 (две целых одна десятая) процента(ов) годовых от свободного остатка лимита. 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6512</w:t>
            </w:r>
            <w:r>
              <w:rPr>
                <w:rFonts w:eastAsia="Calibri"/>
                <w:lang w:val="en-US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65.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6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2,1 (две целых одна десятая) процента(ов) годовых от свободного остатка лими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  пп. 6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не менее 6 месяцев, продолжительность действия кредитной линии – не более 12 месяце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9:00Z</dcterms:created>
  <dc:creator>SPGS</dc:creator>
  <dc:description/>
  <cp:keywords/>
  <dc:language>en-US</dc:language>
  <cp:lastModifiedBy>Duhova Svetlana Mihailovna</cp:lastModifiedBy>
  <cp:lastPrinted>2015-05-29T12:09:00Z</cp:lastPrinted>
  <dcterms:modified xsi:type="dcterms:W3CDTF">2015-05-29T09:09:00Z</dcterms:modified>
  <cp:revision>27</cp:revision>
  <dc:subject/>
  <dc:title/>
</cp:coreProperties>
</file>