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trHeight w:val="49" w:hRule="atLeast"/>
        </w:trPr>
        <w:tc>
          <w:tcPr>
            <w:tcW w:w="10632" w:type="dxa"/>
            <w:tcBorders/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 w:before="0" w:after="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итогов прямой закупки по о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тбору финансовой организации </w:t>
            </w:r>
          </w:p>
          <w:p>
            <w:pPr>
              <w:pStyle w:val="Normal"/>
              <w:spacing w:lineRule="auto" w:line="240" w:before="0" w:after="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на право оказания финансовых услуг в части предоставления кредитных ресурсов </w:t>
            </w:r>
          </w:p>
          <w:p>
            <w:pPr>
              <w:pStyle w:val="Normal"/>
              <w:spacing w:lineRule="auto" w:line="240" w:before="0" w:after="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в виде возобновляемой кредитной линии </w:t>
            </w:r>
          </w:p>
          <w:p>
            <w:pPr>
              <w:pStyle w:val="Normal"/>
              <w:spacing w:lineRule="auto" w:line="240" w:before="0" w:after="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 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г. Саратов                                                                                                                                  29 мая 2015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. Заказчик прямой закупки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. Предмет прямой закупки – отбору финансовой организации на право оказания финансовых услуг в части предоставления кредитных ресурсов в виде возобновления кредитной линии.</w:t>
            </w: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3. Информация о проведение прямой закупки была опубликована 29 мая 2015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за № 31502411110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за № 220-15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. Заседание Закупочной комиссии по подведению итогов прямой закупки состоялось по адресу:                     г. Саратов,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. В заседании Закупочной комиссии по подведению итогов прямой закупки присутствуют 5 (пять) из              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7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Открытого акционерного общества «Сбербанк России»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, ОГРН 1027700132195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8. Начальная (максимальная) цена договора: Ценой договора является размер эффективной процентной ставки кредитования - 15,15 % годовых. Сумма лимита задолженности возобновляемой кредитной линии – 100 000 000 (сто миллионов) рублей 00 копеек. С Заемщика взимается плата за пользование лимитом кредитной линии в размере 2,1 (Две целых одна десятых) процента(ов) годовых от свободного остатка лимит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. Срок и условия оказания услуг: Период кредитования не менее 6 месяцев, продолжительность действия кредитной линии – не более 12 месяце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.  Закупочная комиссия приняла решени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Согласно Положению о закупке товаров, работ, услуг ЗАО «СПГЭС», утвержденному советом директоров (Протокол № 11/15 от 20 апреля 2015 года), заключить договор по отбору финансовой организации на право оказания финансовых услуг в части предоставления кредитных ресурсов в виде возобновляемой кредитной линии с 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ОАО «Сбербанк России»</w:t>
            </w:r>
            <w:r>
              <w:rPr>
                <w:rFonts w:cs="Times New Roman" w:ascii="Times New Roman" w:hAnsi="Times New Roman"/>
                <w:b/>
                <w:color w:val="000000"/>
                <w:sz w:val="23"/>
                <w:szCs w:val="23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1. Настоящий протокол подлежит хранению в течение трех лет с даты подведения итогов настоящей прямой закупк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2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,                     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3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Председатель Закупочной комиссии:        _______________________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.Д. Реймер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Секретарь Закупочной комиссии:              _______________________ 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Члены Закупочной комиссии:                    _______________________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.В. Слюсарев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_______________________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.Н. Васильева</w:t>
            </w:r>
          </w:p>
          <w:p>
            <w:pPr>
              <w:pStyle w:val="Style18"/>
              <w:spacing w:lineRule="auto" w:line="360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______________________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.Ю. Фоменко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1" w:gutter="0" w:header="0" w:top="28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qFormat/>
    <w:rPr>
      <w:rFonts w:eastAsia="Calibri"/>
      <w:lang w:val="ru-RU" w:bidi="ar-SA"/>
    </w:rPr>
  </w:style>
  <w:style w:type="character" w:styleId="Style16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Style20">
    <w:name w:val="Цитата"/>
    <w:basedOn w:val="Normal"/>
    <w:qFormat/>
    <w:pPr>
      <w:spacing w:lineRule="auto" w:line="240" w:before="80" w:after="0"/>
      <w:ind w:left="370" w:right="57" w:hanging="370"/>
      <w:jc w:val="both"/>
    </w:pPr>
    <w:rPr>
      <w:rFonts w:ascii="Arial" w:hAnsi="Arial" w:cs="Arial"/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11:55:00Z</dcterms:created>
  <dc:creator>9608</dc:creator>
  <dc:description/>
  <cp:keywords/>
  <dc:language>en-US</dc:language>
  <cp:lastModifiedBy>Duhova Svetlana Mihailovna</cp:lastModifiedBy>
  <cp:lastPrinted>2015-05-29T12:10:00Z</cp:lastPrinted>
  <dcterms:modified xsi:type="dcterms:W3CDTF">2015-05-29T09:10:00Z</dcterms:modified>
  <cp:revision>29</cp:revision>
  <dc:subject/>
  <dc:title>ПРОТОКОЛ</dc:title>
</cp:coreProperties>
</file>