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           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         </w:t>
      </w:r>
      <w:r>
        <w:rPr>
          <w:b/>
          <w:shd w:fill="FFFFFF" w:val="clear"/>
        </w:rPr>
        <w:t>«01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167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РП-Маяк до границы земельного участка заявителя по адресу г. Саратов ул. Шелковичная, б/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04.06.15 года по 06.07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Монтаж ВЛИ-0,4кВ от РП-Маяк по опорам МУП «Саргорсвет» до объекта присоединения (земельного участка) по адресу г. Саратов, ул. Шелковичная, б/н., протяженностью ориентировочно 175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 500 (сто шестнадцать тысяч пятьсот) рублей 4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01T11:27:00Z</cp:lastPrinted>
  <dcterms:modified xsi:type="dcterms:W3CDTF">2015-06-01T08:27:00Z</dcterms:modified>
  <cp:revision>43</cp:revision>
  <dc:subject/>
  <dc:title/>
</cp:coreProperties>
</file>