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_» _________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заместителя г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,</w:t>
      </w:r>
      <w:r>
        <w:rPr>
          <w:spacing w:val="-2"/>
          <w:w w:val="102"/>
          <w:sz w:val="20"/>
          <w:szCs w:val="20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 xml:space="preserve">монтаж воздушной линии изолированной напряжением 0,4 кВ от распределительного пункта (РП) – Маяк, расположенного по адресу: г. Саратов, </w:t>
      </w:r>
      <w:r>
        <w:rPr>
          <w:color w:val="000000"/>
          <w:sz w:val="20"/>
          <w:szCs w:val="20"/>
          <w:lang w:eastAsia="ru-RU"/>
        </w:rPr>
        <w:t>ул.Шелковичная 177</w:t>
      </w:r>
      <w:r>
        <w:rPr>
          <w:spacing w:val="-2"/>
          <w:w w:val="102"/>
          <w:sz w:val="20"/>
          <w:szCs w:val="20"/>
        </w:rPr>
        <w:t xml:space="preserve"> по опорам «Саргорсвет» до границ земельного участка, расположенного по адресу: г. Саратов, ул. Шелковичная, б/н, протяженностью 175 метров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,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ов технологического присоединения к электрическим сетям  № 1522/1-14т от 21.01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16 500 (сто шестнадцать тысяч пятьсот) рублей 49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7 771 (семнадцать тысяч семьсот семьдесят один) рубль 26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 2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 34 950 (тридцать четыре тысячи девятьсот пятьдесят) рублей 15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 331 (пять  тысяч триста тридцать один) рубль 38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4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6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Д. Филимонов</w:t>
        <w:tab/>
        <w:t xml:space="preserve">              _______________________А.М. Кузнецов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Д. Филимонов</w:t>
        <w:tab/>
        <w:t xml:space="preserve">              _______________________А.М. Кузнецов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Style22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/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в филиале «Саратовский» 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1-й заместитель г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 w:val="20"/>
          <w:szCs w:val="20"/>
        </w:rPr>
        <w:t>ого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 w:val="20"/>
          <w:szCs w:val="20"/>
        </w:rPr>
        <w:t>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</w:t>
      </w:r>
      <w:r>
        <w:rPr>
          <w:b/>
          <w:spacing w:val="-2"/>
          <w:w w:val="102"/>
          <w:szCs w:val="20"/>
        </w:rPr>
        <w:t xml:space="preserve"> А.Д. Филимонов</w:t>
      </w:r>
      <w:r>
        <w:rPr>
          <w:b/>
          <w:bCs/>
          <w:szCs w:val="20"/>
        </w:rPr>
        <w:tab/>
        <w:t xml:space="preserve"> ________________ А.М. Кузнецов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Nosova Olga Vladimirovna</cp:lastModifiedBy>
  <cp:lastPrinted>2015-03-16T13:44:00Z</cp:lastPrinted>
  <dcterms:modified xsi:type="dcterms:W3CDTF">2015-06-01T08:25:00Z</dcterms:modified>
  <cp:revision>61</cp:revision>
  <dc:subject/>
  <dc:title>Договор купли-продажи оборудования</dc:title>
</cp:coreProperties>
</file>