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Директор ООО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«</w:t>
            </w:r>
            <w:r>
              <w:rPr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1522/1-14т от 21.01.2014 года. ТУ № 7823 от 25.12.2014 года. 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Наименование и месторасположение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ЛИ-0,4кВ от РП-Маяк до</w:t>
            </w:r>
            <w:r>
              <w:rPr>
                <w:sz w:val="20"/>
                <w:szCs w:val="20"/>
              </w:rPr>
              <w:t xml:space="preserve"> границы земельного участка заявителя </w:t>
            </w:r>
            <w:r>
              <w:rPr>
                <w:spacing w:val="-2"/>
                <w:w w:val="102"/>
                <w:sz w:val="20"/>
                <w:szCs w:val="20"/>
              </w:rPr>
              <w:t>по адресу г. Саратов ул. Шелковичная, б/н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Состав работ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1. Монтаж ВЛИ-0,4кВ от РП-Маяк по опорам МУП «Саргорсвет» до объекта присоединения (земельного участка) по адресу г. Саратов, ул. Шелковичная, б/н., протяженностью ориентировочно 175 метров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04.06.2015 года по 06.07.2015 года.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монтаж ВЛИ-0,4кВ от РП-Маяк по опорам МУП «Саргорсвет» до объекта присоединения (земельного участка) по адресу г. Саратов, ул. Шелковичная, б/н (шифр 05-03-15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 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в СРО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сонал должен иметь группы по электробезопасности в соответствии с действующими ПОТЭУ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7:28:00Z</dcterms:created>
  <dc:creator>Verbickii Maksim Vladimirovich</dc:creator>
  <dc:description/>
  <cp:keywords/>
  <dc:language>en-US</dc:language>
  <cp:lastModifiedBy>Nosova Olga Vladimirovna</cp:lastModifiedBy>
  <cp:lastPrinted>2015-06-01T10:36:00Z</cp:lastPrinted>
  <dcterms:modified xsi:type="dcterms:W3CDTF">2015-06-01T07:36:00Z</dcterms:modified>
  <cp:revision>7</cp:revision>
  <dc:subject/>
  <dc:title>Приложение № 1</dc:title>
</cp:coreProperties>
</file>