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1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1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1674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2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СаратовСтрой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116 500 (сто шестнадцать тысяч пятьсот) рублей 49 коп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4 июня 2015 г. по 06 июля 2015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СаратовСтрой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lang w:eastAsia="ar-SA"/>
              </w:rPr>
              <w:t>410003, г. Саратов, Волочаевский проезд, д.5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6-01T11:30:00Z</cp:lastPrinted>
  <dcterms:modified xsi:type="dcterms:W3CDTF">2015-06-01T08:30:00Z</dcterms:modified>
  <cp:revision>225</cp:revision>
  <dc:subject/>
  <dc:title>ПРОТОКОЛ</dc:title>
</cp:coreProperties>
</file>