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238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 КЛ-0,4кВ от ТП-535 до границы земельного участка заявителя по адресу: ул. Гоголя Н.В., 83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2.06.2015 года  по  03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Прокладка 2 КЛ-0,4кВ от ТП-535 до границы земельного участка заявителя по адресу г. Саратов,           ул. Гоголя Н.В., 83, протяженностью ориентировочно по 2х190 метр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788 629 (один миллион семьсот восемьдесят восемь тысяч шестьсот двадцать девять) рублей 77 коп.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6-02T16:02:00Z</cp:lastPrinted>
  <dcterms:modified xsi:type="dcterms:W3CDTF">2015-06-02T13:58:00Z</dcterms:modified>
  <cp:revision>47</cp:revision>
  <dc:subject/>
  <dc:title/>
</cp:coreProperties>
</file>