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 от «__»________.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0989 – 11ип от 27.09.2011 года.  ТУ № 4216 от 22.09.2011 года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 КЛ-0,4кВ от ТП-535 до границы земельного участка заявителя по адресу г. Саратов, ул. Гоголя Н.В., 83. 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535 до границы земельного участка заявителя по адресу г. Саратов, ул. Гоголя Н.В., 83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ориентировочно по 2х19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2.06.2015 года по 03.07.2015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2 </w:t>
            </w:r>
            <w:r>
              <w:rPr>
                <w:spacing w:val="-2"/>
                <w:w w:val="102"/>
                <w:sz w:val="19"/>
                <w:szCs w:val="19"/>
              </w:rPr>
              <w:t>КЛ-0,4кВ от ТП-535 до границы земельного участка заявителя по адресу г. Саратов, ул. Гоголя Н.В., 83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0-11-110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07:00Z</dcterms:created>
  <dc:creator>Алексей</dc:creator>
  <dc:description/>
  <cp:keywords/>
  <dc:language>en-US</dc:language>
  <cp:lastModifiedBy>Duhova Svetlana Mihailovna</cp:lastModifiedBy>
  <cp:lastPrinted>2015-06-02T12:25:00Z</cp:lastPrinted>
  <dcterms:modified xsi:type="dcterms:W3CDTF">2015-06-02T13:41:00Z</dcterms:modified>
  <cp:revision>7</cp:revision>
  <dc:subject/>
  <dc:title>Приложение № 1</dc:title>
</cp:coreProperties>
</file>