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_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 xml:space="preserve">строительство  двух кабельных  линий напряжением  0,4 кВ, кабелем марки  АСБ-1, сечением 4х95 мм 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от распределительного устройства 0,4 кВ  трансформаторной подстанции № 535, расположенной по адресу: г. Саратов, пересечение ул. Гоголя и ул. Рахова до вводно-распределительного устройства здания, расположенного по адресу: г. Саратов, ул. Гоголя, д. 83, общей протяженностью 90 метров каждая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рабочим </w:t>
      </w:r>
      <w:r>
        <w:rPr>
          <w:spacing w:val="-2"/>
          <w:w w:val="102"/>
          <w:sz w:val="20"/>
          <w:szCs w:val="20"/>
          <w:lang w:val="zxx"/>
        </w:rPr>
        <w:t>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0989-11ип от 27.09.201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1 788 629 (один миллион семьсот восемьдесят восемь тысяч шестьсот двадцать девять) рублей 77 коп., в том числе 18 % НДС: 272 841 (двести семьдесят две тысячи восемьсот сорок один) рубль 83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536 588 (пятьсот тридцать шесть тысяч пятьсот  восемьдесят восемь) рублей 93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81 852 (восемьдесят одна тысяча восемьсот пятьдесят два) рубля 55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2» июн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3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  <w:bookmarkEnd w:id="4"/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spacing w:val="-2"/>
          <w:w w:val="102"/>
          <w:sz w:val="20"/>
          <w:szCs w:val="20"/>
        </w:rPr>
        <w:t>0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  <w:r>
              <w:rPr>
                <w:spacing w:val="-2"/>
                <w:w w:val="102"/>
                <w:szCs w:val="20"/>
              </w:rPr>
              <w:t>Место подписания г. Сар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Duhova Svetlana Mihailovna</cp:lastModifiedBy>
  <cp:lastPrinted>2015-06-02T15:53:00Z</cp:lastPrinted>
  <dcterms:modified xsi:type="dcterms:W3CDTF">2015-06-02T13:25:00Z</dcterms:modified>
  <cp:revision>122</cp:revision>
  <dc:subject/>
  <dc:title>Договор купли-продажи оборудования</dc:title>
</cp:coreProperties>
</file>