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01» июн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удет опубликована 02 июн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423856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22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lang w:val="zxx"/>
              </w:rPr>
              <w:t>Общества с ограниченной ответственностью «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</w:rPr>
              <w:t>ГорЭнергоСервис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lang w:val="zxx"/>
              </w:rPr>
              <w:t>»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1 788 629 (один миллион семьсот восемьдесят восемь тысяч шестьсот двадцать девять) рублей 77 коп.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02 июня 2015 г. по 03 июля 2015 г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подряда на выполнение </w:t>
            </w:r>
            <w:r>
              <w:rPr>
                <w:rFonts w:cs="Times New Roman" w:ascii="Times New Roman" w:hAnsi="Times New Roman"/>
                <w:bCs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  <w:lang w:val="zxx"/>
              </w:rPr>
              <w:t>Общество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</w:rPr>
              <w:t>м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  <w:lang w:val="zxx"/>
              </w:rPr>
              <w:t xml:space="preserve"> с ограниченной ответственностью «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</w:rPr>
              <w:t>ГорЭнергоСервис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  <w:lang w:val="zxx"/>
              </w:rPr>
              <w:t>»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Юридический адрес: </w:t>
            </w:r>
            <w:r>
              <w:rPr>
                <w:rFonts w:cs="Times New Roman" w:ascii="Times New Roman" w:hAnsi="Times New Roman"/>
                <w:lang w:eastAsia="ar-SA"/>
              </w:rPr>
              <w:t>410074, г. Саратов, ул. Актюбинская, д.1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5-06-01T11:30:00Z</cp:lastPrinted>
  <dcterms:modified xsi:type="dcterms:W3CDTF">2015-06-02T13:58:00Z</dcterms:modified>
  <cp:revision>228</cp:revision>
  <dc:subject/>
  <dc:title>ПРОТОКОЛ</dc:title>
</cp:coreProperties>
</file>