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2740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вый РП (№ 11 по ГП) в 9 микрорайоне жилого района «Солнечный-2»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1. Строительство РП типа </w:t>
            </w:r>
            <w:r>
              <w:rPr>
                <w:w w:val="102"/>
                <w:lang w:val="en-US"/>
              </w:rPr>
              <w:t>II</w:t>
            </w:r>
            <w:r>
              <w:rPr>
                <w:w w:val="102"/>
              </w:rPr>
              <w:t>РПК-2ТМ1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Монтаж оборудования в новом РП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 xml:space="preserve">Все работы вести согласно проекта шифр: 255-03-14-КР (АС) альбом 1 и 255 – 03 -14 – ЭС альбом 2 «Строительство новой РП (№11 по г.п. по типу </w:t>
            </w:r>
            <w:r>
              <w:rPr>
                <w:w w:val="102"/>
                <w:lang w:val="en-US"/>
              </w:rPr>
              <w:t>II</w:t>
            </w:r>
            <w:r>
              <w:rPr>
                <w:w w:val="102"/>
              </w:rPr>
              <w:t>РПК-2ТМ1 по адресу: г. Саратов, Кировский район, микрорайон №9, жилой район «Солнечный – 2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 778 454 (пятнадцать миллионов семьсот семьдесят восемь тысяч четыреста пятьдесят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7.2015 г. – 01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6.2015 года до 16:00 25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6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7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7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1:24:00Z</cp:lastPrinted>
  <dcterms:modified xsi:type="dcterms:W3CDTF">2015-06-03T11:22:00Z</dcterms:modified>
  <cp:revision>94</cp:revision>
  <dc:subject/>
  <dc:title>ИЗВЕЩЕНИЕ</dc:title>
</cp:coreProperties>
</file>