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строительство нового распределительного пункта (РП) № 11 (по ген. плану) типа </w:t>
      </w:r>
      <w:r>
        <w:rPr>
          <w:spacing w:val="-2"/>
          <w:w w:val="102"/>
          <w:lang w:val="en-US" w:eastAsia="ru-RU"/>
        </w:rPr>
        <w:t>II</w:t>
      </w:r>
      <w:r>
        <w:rPr>
          <w:spacing w:val="-2"/>
          <w:w w:val="102"/>
          <w:lang w:eastAsia="ru-RU"/>
        </w:rPr>
        <w:t>РПК—2ТМ1  по адресу: г. Саратов, 9 микрорайон, жилой район «Солнечный-2»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eastAsia="ru-RU"/>
        </w:rPr>
        <w:t xml:space="preserve">        </w:t>
      </w:r>
      <w:r>
        <w:rPr>
          <w:spacing w:val="-2"/>
          <w:w w:val="102"/>
          <w:lang w:eastAsia="ru-RU"/>
        </w:rPr>
        <w:t>- монтаж оборудования в новом РП;</w:t>
      </w:r>
    </w:p>
    <w:p>
      <w:pPr>
        <w:pStyle w:val="Normal"/>
        <w:autoSpaceDE w:val="false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  <w:t xml:space="preserve">        </w:t>
      </w:r>
      <w:r>
        <w:rPr>
          <w:spacing w:val="-2"/>
          <w:w w:val="102"/>
          <w:lang w:eastAsia="ru-RU"/>
        </w:rPr>
        <w:t>- пусконаладочные работ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eastAsia="ru-RU"/>
        </w:rPr>
        <w:t xml:space="preserve">        </w:t>
      </w:r>
      <w:r>
        <w:rPr>
          <w:spacing w:val="-2"/>
          <w:w w:val="102"/>
          <w:lang w:eastAsia="ru-RU"/>
        </w:rPr>
        <w:t>- благоустройство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нвестиционная программа ЗАО СПГЭС на 2015год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ый РП (№ 11 по ГП) в 9</w:t>
            </w:r>
            <w:r>
              <w:rPr>
                <w:sz w:val="20"/>
                <w:szCs w:val="20"/>
                <w:lang w:eastAsia="ru-RU"/>
              </w:rPr>
              <w:t xml:space="preserve"> микрорайоне жилого района «Солнечный-2»,       г. Саратов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1. Строительство РП типа </w:t>
            </w:r>
            <w:r>
              <w:rPr>
                <w:spacing w:val="-2"/>
                <w:w w:val="102"/>
                <w:sz w:val="20"/>
                <w:szCs w:val="20"/>
                <w:lang w:val="en-US" w:eastAsia="ru-RU"/>
              </w:rPr>
              <w:t>II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ПК-2ТМ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Монтаж оборудования в новом РП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Все работы вести согласно проекта шифр:255-03-14-КР (АС) альбом 1 и 255 – 03 -14 – ЭС альбом 2 «Строительство новой РП (№11 по г.п. по типу </w:t>
            </w:r>
            <w:r>
              <w:rPr>
                <w:sz w:val="19"/>
                <w:szCs w:val="19"/>
                <w:lang w:val="en-US" w:eastAsia="ru-RU"/>
              </w:rPr>
              <w:t>II</w:t>
            </w:r>
            <w:r>
              <w:rPr>
                <w:sz w:val="19"/>
                <w:szCs w:val="19"/>
                <w:lang w:eastAsia="ru-RU"/>
              </w:rPr>
              <w:t>РПК-2ТМ1 по адресу: г. Саратов, Кировский район, микрорайон №9, жилой район «Солнечный – 2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«__»_______2015 года  по «__»______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sz w:val="19"/>
                <w:szCs w:val="19"/>
                <w:lang w:eastAsia="ru-RU"/>
              </w:rPr>
              <w:t xml:space="preserve">шифр:255-03-14-КР (АС) альбом 1 и 255 – 03 -14 – ЭС альбом 2 «Строительство новой РП (№11 по г.п. по типу </w:t>
            </w:r>
            <w:r>
              <w:rPr>
                <w:sz w:val="19"/>
                <w:szCs w:val="19"/>
                <w:lang w:val="en-US" w:eastAsia="ru-RU"/>
              </w:rPr>
              <w:t>II</w:t>
            </w:r>
            <w:r>
              <w:rPr>
                <w:sz w:val="19"/>
                <w:szCs w:val="19"/>
                <w:lang w:eastAsia="ru-RU"/>
              </w:rPr>
              <w:t>РПК-2ТМ1 по адресу: г. Саратов, Кировский район, микрорайон №9, жилой район «Солнечный – 2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</w:t>
            </w:r>
            <w:r>
              <w:rPr>
                <w:spacing w:val="-2"/>
                <w:w w:val="102"/>
                <w:sz w:val="20"/>
                <w:szCs w:val="20"/>
              </w:rPr>
              <w:t>одтверждающие документы от заводов-изготовителей на поставку основного силового оборудования в установленные для строительства сроки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992"/>
        <w:gridCol w:w="993"/>
        <w:gridCol w:w="1487"/>
      </w:tblGrid>
      <w:tr>
        <w:trPr>
          <w:trHeight w:val="698" w:hRule="atLeast"/>
        </w:trPr>
        <w:tc>
          <w:tcPr>
            <w:tcW w:w="104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роительство новой РП № 11 (по генплану) по типу IIРПК-2ТМ1 по адресу:                                                                    г. Саратов, Кировский район, жилой район "Солнечный 2", микрорайон № 9 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1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экскаваторами с погрузкой на автомобили-самосвал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ботка грунта вручну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Фундаменты</w:t>
            </w:r>
          </w:p>
        </w:tc>
      </w:tr>
      <w:tr>
        <w:trPr>
          <w:trHeight w:val="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буровых свай  СБ350-36 длиной 3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его слоя из щебня, толщиной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, толщиной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нолитной железобетонной плиты, толщиной 3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фундаментных блоков: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С 24.4.6-m  -12 шт;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С 12.4.6-m  -4 шт;                                                                               ФБС 9.4.6-m    -19 шт;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.3.6-m  - 2 шт;                                                                              ФБС 9.3.6-m    -3 шт;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еремычек:                                                                                 9ПБ 25-8 nu    - 6 шт;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ПБ 13-37 nu  - 11 шт;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лка отверстий в перекрытиях железобетонны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изоляция боковая обмазочная битумная в 2 сло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, фундаментов горизонтальная оклеечная в 2 сло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труб диаметром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стальных труб диаметром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цок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 транш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тены, перекрытие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ка наружных кирпичных стен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ка стен кирпичных внутренни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  (МН1; МН2;МИ4-29; МН 102-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20 кг (МН 101-6; МИ 4-4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более 20 кг (МН-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еремычек:                                                                                 9ПБ 25-8 nu       - 8 шт;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ПБ 25-37 nu   - 2 шт;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ПБ 18-37 nu    - 15 шт;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ПБ 13-37 nu    - 10 шт;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струкции горизонтальной  диафраг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2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горизонтальной  диафрагмы из плит асбестоцементны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плит покрытия:                                                               1П33.15-10 Вр П(5)Т  - 9 шт;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58.15-10 Вр П(5)Т  - 9 шт;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Кровля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оя гравия толщиной 10 мм на битумной мас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5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лниеприемной сет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кровель в  три слоя из рубероид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парапетов и свесы из листовой оцинкованной ста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  (МС1; МС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правляющих под трансформатор из швеллера №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5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цементных покры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одпольных каналов щитами Щ-1 и Щ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2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тделочные 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потол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толков силикатной кра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с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силикатной кра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Двери</w:t>
            </w:r>
          </w:p>
        </w:tc>
      </w:tr>
      <w:tr>
        <w:trPr>
          <w:trHeight w:val="6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шеток жалюзийных: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Ж-1 (0,220 х 0,220 )     -3 шт;                                                                               ВЖ-2 (1,510 х 0,900 )   -4 шт;                                                                            ВЖ-3 (-2,200 х 0,900)  -2 шт;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ворот  ВР1 2,2 х 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металлических дверей:                                                          ДВ1 1,0 х 2,4  -2 шт;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2 1,5 х 2,4  -1 шт;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Отмос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дю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9. Заземление</w:t>
            </w:r>
          </w:p>
        </w:tc>
      </w:tr>
      <w:tr>
        <w:trPr>
          <w:trHeight w:val="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ителя горизонтального из стали полосовой 5х50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ителя вертикального из круглой стали диаметром 18 мм длиной 1,5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458"/>
        <w:gridCol w:w="1134"/>
        <w:gridCol w:w="851"/>
        <w:gridCol w:w="1516"/>
        <w:gridCol w:w="43"/>
        <w:gridCol w:w="8"/>
      </w:tblGrid>
      <w:tr>
        <w:trPr>
          <w:trHeight w:val="68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нтаж оборудования в РП-10 кВ по типу IIРПК-2ТМ1  (№ 11 по Г.П.)  по адресу: г. Саратов, Кировский район, жилой район "Солнечный-2, микрорайон № 9, "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 работ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лового трансформатора ТМГ 630-10/0,4 к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и пусконаладочные работу камер КСО с с комплектом РЗ:                                                                                        Камера  КСО-298-8ВВ-1000  - 2 шт;                                               Камера КСО-298-8ВВ-600     - 8 шт;                                                Камера КСО-298-10-400        - 2 шт;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ра  КСО-298-24-1000     - 1 шт;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КСО-298-4.1ВВ-1000 - 1 шт;                                                Камера  КСО-298 КСО-298-13-400 ТН - 2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анелей ЩО-70: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ель  ЩО-70-1-33    - 2 шт;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ель  ЩО-70-2-03    - 6шт;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ель  ЩО-70-2-73   - 2 шт;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панелей ЩО-70-1-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Ш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новка оборудования алюминиевыми шинами:                         АД31Т 80х10        - 24 м;                                                                   АД31Т 100х10      - 80 м;                                                                             АД31Т 40х4           - 12 м;                                                                                         М1Т 80х10             - 16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ной перемычки ААСБл-10 3х24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ной перемычки ААБл-10 3х5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/35-5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ты проходной асбестоцемент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силового трансформа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ШПС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учета ШУ-1Т-21УЗ со счетчиками Меркурий 230 АRT-03PQCSIG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шкафа АСКУЭ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а НББ-64-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РА-10-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А16-04О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ящика  с понижающим трансформат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беля в ТП: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ВВГнг-660  3х2,5 мм2   -  100  м;                                                            кабель ВВГнг-660  3х1,5 мм2   -  230  м;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ВВГнг-660  5х16 мм2    -  30 м;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КВВГнг      10х2,5 мм2   -  30 м;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 ТП провода  ПУГв 1 х 1,5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ителя  из стали полосовой 5х5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6-02T13:23:00Z</dcterms:modified>
  <cp:revision>68</cp:revision>
  <dc:subject/>
  <dc:title>Договор купли-продажи оборудования</dc:title>
</cp:coreProperties>
</file>