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376"/>
        <w:gridCol w:w="7000"/>
      </w:tblGrid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24-15</w:t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427533  </w:t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76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Капитальный ремонт помещений ЗАО «СПГЭС» по адресу:          ул. Белоглинская, 40 – № 25 и № 32.</w:t>
            </w:r>
          </w:p>
        </w:tc>
      </w:tr>
      <w:tr>
        <w:trPr/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Демонтаж/монтаж окон с отделкой откосов, монтажом подоконников и отливов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Разборка стен кирпичных;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>4. Демонтаж/монтаж дверей внутренних (металлических, деревянных);                                                                                                5.Подготовка/оштукатуривание/грунтовка/шпаклёвка/облицовка стен декоративной штукатуркой/окраска стен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6. Частичная смена досок и лаг пола;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>7. Снятие линолеума/покрытие пола фанерой и ламинатом                     с устройством плинтуса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8. Монтаж ГКЛ с последующей отделкой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9. Монтаж перегородок из ГКЛ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0. Облицовка стен и полов керамической плиткой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1. Устройство стяжки бетонной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2. Установка сантехнических приборов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3. Прокладка трубопроводов водопровода и канализации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4. Демонтаж электропроводки сущ./монтаж кабеля ВВГ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5. Штробление стен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6. Демонтаж/монтаж розеток, выключателей, светильников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7. Монтаж щита электрического с автоматическими выключателями, УЗО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8. Масляная окраска труб и радиаторов отопления;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w w:val="102"/>
              </w:rPr>
              <w:t>19. Вывоз строительного мусора.</w:t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998 535 (девятьсот девяносто восемь тысяч пятьсот тридцать пять) рублей 99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2.07.2015 г. – 24.07.2015 г. </w:t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4.06.2015 года до 16:00 24.06.2015 года по адресу: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000" w:type="dxa"/>
            <w:tcBorders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- 49 926,80 рублей (сорок девять тысяч девятьсот двадцать шесть рублей 80 копеек)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ремонтных работ (на сайте Заказчика № 224-15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 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 процентов от начальной (максимальной) цены договора –                   299 560,80 рублей (двести девяносто девять тысяч пятьсот шестьдесят рублей 80 копеек)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безотзывная банковская гарантия или залог денежных средств </w:t>
            </w:r>
          </w:p>
          <w:p>
            <w:pPr>
              <w:pStyle w:val="Normal"/>
              <w:rPr/>
            </w:pPr>
            <w:r>
              <w:rPr/>
              <w:t xml:space="preserve">«Обеспечение исполнения договора подряда </w:t>
            </w:r>
            <w:r>
              <w:rPr>
                <w:rFonts w:eastAsia="Calibri"/>
              </w:rPr>
              <w:t>на выполнение ремонтных работ</w:t>
            </w:r>
            <w:r>
              <w:rPr/>
              <w:t xml:space="preserve"> (на сайте Заказчика № 224-15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06.2015 г. 16:00</w:t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6.20</w:t>
            </w:r>
            <w:r>
              <w:rPr>
                <w:rFonts w:eastAsia="Calibri"/>
              </w:rPr>
              <w:t xml:space="preserve">15 г. 11:00 </w:t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06.</w:t>
            </w:r>
            <w:r>
              <w:rPr>
                <w:rFonts w:eastAsia="Calibri"/>
              </w:rPr>
              <w:t>2015 г. 11:00</w:t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0.06.</w:t>
            </w:r>
            <w:r>
              <w:rPr>
                <w:rFonts w:eastAsia="Calibri"/>
              </w:rPr>
              <w:t>2015 г. 11:00</w:t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                             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1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7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6-03T13:49:00Z</cp:lastPrinted>
  <dcterms:modified xsi:type="dcterms:W3CDTF">2015-06-03T11:39:00Z</dcterms:modified>
  <cp:revision>105</cp:revision>
  <dc:subject/>
  <dc:title>ИЗВЕЩЕНИЕ</dc:title>
</cp:coreProperties>
</file>