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FF0000"/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помещений                                      ЗАО «СПГЭС», расположенных по адресу: г. Саратов, ул. Белоглинская, 40 – № 25 и № 32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3" w:name="sub_213"/>
      <w:r>
        <w:rPr>
          <w:b/>
        </w:rPr>
        <w:t>5. Обеспечение исполнения по договору</w:t>
      </w:r>
      <w:bookmarkEnd w:id="3"/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                                  299 560,80 рублей (двести девяносто девять тысяч пятьсот шестьдесят рублей 80 копеек)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.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7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8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9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0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1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7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объектов ЗАО «СПГЭС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помещений № 25, 32 ЗАО «СПГЭС» по адресу:                                      ул. Белоглинская, 4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/монтаж окон с отделкой откосов, монтажом подоконников и отлив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Разборка стен кирпичных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. Демонтаж/монтаж дверей внутренних (металлических, деревянных)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Подготовка/оштукатуривание/грунтовка/шпаклёвка/облицовка стен декоративной штукатуркой/окраска стен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Частичная смена досок и лаг пол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Снятие линолеума/покрытие пола фанерой и ламинатом с устройством плинтус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Монтаж ГКЛ с последующей отделко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Монтаж перегородок из ГК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Облицовка стен и полов керамической плитко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Устройство стяжки бетонно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Установка сантехнических прибор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Прокладка трубопроводов водопровода и канализаци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Демонтаж электропроводки сущ./монтаж кабеля ВВГ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Штробление стен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Демонтаж/монтаж розеток, выключателей, светильник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 Монтаж щита электрического с автоматическими выключателями, УЗО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 Масляная окраска труб и радиаторов отопл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 2015 по «__»_______ 2015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 материалы, применяемые Подрядчиком при производстве работ, должны быть новы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Ок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 Требования к материалам: Deceuninck Favorit , двойной стеклопак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нитура ROTONT, ручки – цвет белы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Розетки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Требования к материал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 Розетки - электрические 16А, телефонные RJ11, компьютерные RJ45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1.2. Механизмы розеток - </w:t>
            </w:r>
            <w:hyperlink r:id="rId2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 xml:space="preserve"> с заземл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2.1.3. </w:t>
            </w:r>
            <w:r>
              <w:rPr>
                <w:sz w:val="20"/>
                <w:szCs w:val="20"/>
                <w:lang w:eastAsia="ru-RU"/>
              </w:rPr>
              <w:t>Рамки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ля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озеток</w:t>
            </w:r>
            <w:r>
              <w:rPr>
                <w:sz w:val="20"/>
                <w:szCs w:val="20"/>
                <w:lang w:val="en-US" w:eastAsia="ru-RU"/>
              </w:rPr>
              <w:t xml:space="preserve"> -</w:t>
            </w:r>
            <w:hyperlink r:id="rId3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 SEDNA</w:t>
              </w:r>
            </w:hyperlink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Выключатель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 Требования к материал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.1.1. Выключатель - </w:t>
            </w:r>
            <w:hyperlink r:id="rId4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.1.2. Рамка для выключателя - </w:t>
            </w:r>
            <w:hyperlink r:id="rId5" w:tgtFrame="_blank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chneider Electric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DNA</w:t>
              </w:r>
            </w:hyperlink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. Напольное покрыти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4.1.1. Требования к материалу – ламинат </w:t>
            </w:r>
            <w:r>
              <w:rPr>
                <w:sz w:val="20"/>
                <w:szCs w:val="20"/>
                <w:lang w:val="en-US" w:eastAsia="ru-RU"/>
              </w:rPr>
              <w:t>Witex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en-US" w:eastAsia="ru-RU"/>
              </w:rPr>
              <w:t>Wineo</w:t>
            </w:r>
            <w:r>
              <w:rPr>
                <w:sz w:val="20"/>
                <w:szCs w:val="20"/>
                <w:lang w:eastAsia="ru-RU"/>
              </w:rPr>
              <w:t>. Модель и цвет согласовываются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2. Требования к укладке - укладывается целым полотном без сты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Чистовая отделка стен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5.1. Краска водоэмульсионная, моющаяся – </w:t>
            </w:r>
            <w:r>
              <w:rPr>
                <w:sz w:val="20"/>
                <w:szCs w:val="20"/>
                <w:lang w:val="en-US" w:eastAsia="ru-RU"/>
              </w:rPr>
              <w:t>Beckers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Керамическая плитка напольна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6.1. Требования к материалу – напольный керамический  гранит </w:t>
            </w:r>
            <w:r>
              <w:rPr>
                <w:sz w:val="20"/>
                <w:szCs w:val="20"/>
                <w:lang w:val="en-US" w:eastAsia="ru-RU"/>
              </w:rPr>
              <w:t>Ironwoo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Abeto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Керамическая плитка на сте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7.1. Требования к материалу – плитка 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lang w:eastAsia="ru-RU"/>
              </w:rPr>
              <w:t>é</w:t>
            </w:r>
            <w:r>
              <w:rPr>
                <w:sz w:val="20"/>
                <w:szCs w:val="20"/>
                <w:lang w:val="en-US" w:eastAsia="ru-RU"/>
              </w:rPr>
              <w:t>cor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Meringue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Цветовое решение и основные материалы должны быть предварительно согласованы  с Заказчиком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, технические паспорта и гарантийные талоны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Arial"/>
        </w:rPr>
        <w:t xml:space="preserve">          </w:t>
      </w:r>
      <w:r>
        <w:rPr/>
        <w:t>Ремонт кабинетов № 25 и № 32 на 4 этаже</w:t>
      </w:r>
    </w:p>
    <w:tbl>
      <w:tblPr>
        <w:tblW w:w="10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02"/>
        <w:gridCol w:w="1692"/>
        <w:gridCol w:w="717"/>
        <w:gridCol w:w="971"/>
      </w:tblGrid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кна ПВХ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конных коробок в каменных стенах с выломкой четвертей в кладк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 жилых и общественных зданиях оконных блоков из ПВХ Deceuninck Favorit, двойной стеклопакет, цвет белый. Фурнитура ROTONT, ручки - цвет белы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лицов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бщестроительные  работы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67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тен кирпичных внутренних при высоте этажа до 4 м(проем в несущей стене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выломкой четвертей в кладк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 массив цвет по желанию заказчик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дверей звуко шумо изолированных.противопожарных,лист 2мм.порошковая покраска цвет по желанию заказчик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оробок бло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ен по системе «КНАУФ»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плоских и криволинейных поверхностей матами минераловатны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мелкозернистого минерала (размер зерна до 1,8 мм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потолк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стен  краска Беккерс колер по желанию заказчик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плиток поливинилхлоридны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лаг по кирпичным подкладка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л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плит фанер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ламината Witex, Wineo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интус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линтус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50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потолка краска Беккерс колер по желанию заказчик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тол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весных потолков из гипсокартонных листов (ГКЛ) по системе «КНАУФ» двухуровневых (П 112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тол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ан-узел</w:t>
            </w:r>
          </w:p>
        </w:tc>
      </w:tr>
      <w:tr>
        <w:trPr>
          <w:trHeight w:val="237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ен по системе «КНАУФ»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сте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 вычетом проемов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городок на металлическом каркасе в зданиях промышленных предприятий с изоляционной прослойкой толщиной 75 м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кая облицовка стен, Декор Decor Meringue 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иство полов из плиткиНапольный керамический гранит Ironwood Abeto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л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лов бетонных толщиной 100 м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л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абин душевых с пластиковыми поддон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мывальников групповых с подводкой холодной и горячей вод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цесушителей из латунных хромированных труб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месите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чаш (унитазов напольных) с краном смывны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иссуаров настенны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азное</w:t>
            </w:r>
          </w:p>
        </w:tc>
      </w:tr>
      <w:tr>
        <w:trPr>
          <w:trHeight w:val="39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оз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в подвесных потолках, устанавливаемый на профиле, количество ламп в светильнике до 4 Светильник ARS/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двухгнездная, утопленного типа при скрытой проводке Schneider Electric SEDNA, рамка для розеток Schneider Electric SEDNA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двухклавишный утопленного типа при скрытой проводке Schneider Electric SEDNA, рамка для выключателя Schneider Electric SEDNA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100 А 1П 25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в нише, высота и ширина до 700х850 ммЩит ОЩВ-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dna-sedna.ru/" TargetMode="External"/><Relationship Id="rId3" Type="http://schemas.openxmlformats.org/officeDocument/2006/relationships/hyperlink" Target="http://www.sedna-sedna.ru/" TargetMode="External"/><Relationship Id="rId4" Type="http://schemas.openxmlformats.org/officeDocument/2006/relationships/hyperlink" Target="http://www.sedna-sedna.ru/" TargetMode="External"/><Relationship Id="rId5" Type="http://schemas.openxmlformats.org/officeDocument/2006/relationships/hyperlink" Target="http://www.sedna-sedna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5-06-03T10:59:00Z</dcterms:modified>
  <cp:revision>92</cp:revision>
  <dc:subject/>
  <dc:title>Договор купли-продажи оборудования</dc:title>
</cp:coreProperties>
</file>