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4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3078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ая КТП по адресу: г. Саратов, п. Мещановк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КЛ-10к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КЛ-0,4кВ</w:t>
            </w: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9.06.15 года по 20.08.15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замены КТП-792 на новую КТП по адресу: г. Саратов п. Мещанов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перезаводки всех кабелей 10кВ и 0,4кВ из КТП-792 в новую КТП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93 806 (Сто девяносто три тысячи восемьсот шесть) рублей 1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04T10:43:00Z</cp:lastPrinted>
  <dcterms:modified xsi:type="dcterms:W3CDTF">2015-06-04T07:44:00Z</dcterms:modified>
  <cp:revision>66</cp:revision>
  <dc:subject/>
  <dc:title/>
</cp:coreProperties>
</file>