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 xml:space="preserve">ую документацию </w:t>
      </w:r>
      <w:r>
        <w:rPr>
          <w:spacing w:val="-2"/>
          <w:w w:val="102"/>
          <w:sz w:val="20"/>
          <w:szCs w:val="20"/>
          <w:lang w:val="zxx"/>
        </w:rPr>
        <w:t xml:space="preserve">(далее - проект) </w:t>
      </w:r>
      <w:r>
        <w:rPr>
          <w:spacing w:val="-2"/>
          <w:w w:val="102"/>
          <w:sz w:val="20"/>
          <w:szCs w:val="20"/>
        </w:rPr>
        <w:t>на следующи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становка взамен существующей КТП-792 новой КТП в количестве 1 штуки с трансформатором ТМГ-400/10/0,4кВ по адресу: г. Саратов, п. Мещановка, ул. Елшанска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вод существующих кабелей 10кВ и 0,4кВ на вновь установленную КТП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62-15ип от  1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93 806 (Сто девяносто три тысячи восемьсот шесть) рублей 16 коп., в том числе НДС 18% - 29 563 (Двадцать девять тысяч пятьсот шестьдесят три) рубля 6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8 141 (Пятьдесят восемь тысяч  сто сорок один) рубль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869 (Восемь тысяч восемьсот шестьдесят девят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3" w:name="sub_7626"/>
      <w:bookmarkStart w:id="4" w:name="sub_7626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новой КТП и перезаводке всех кабелей 10кВ и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5-26T14:40:00Z</cp:lastPrinted>
  <dcterms:modified xsi:type="dcterms:W3CDTF">2015-06-04T07:26:00Z</dcterms:modified>
  <cp:revision>193</cp:revision>
  <dc:subject/>
  <dc:title>Договор купли-продажи оборудования</dc:title>
</cp:coreProperties>
</file>