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062 – 15ип от  16.03.2015 года. ТУ № 1356 от 16.03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КТП по адресу: г. Саратов, п. Мещанов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замены КТП-792 на новую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г. Саратов п. Мещановка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перезаводки всех кабелей 10кВ и 0,4кВ из КТП-792 в новую КТП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06.2015 года по 20.08.2015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17:00Z</dcterms:created>
  <dc:creator>Алексей</dc:creator>
  <dc:description/>
  <cp:keywords/>
  <dc:language>en-US</dc:language>
  <cp:lastModifiedBy>Nosova Olga Vladimirovna</cp:lastModifiedBy>
  <cp:lastPrinted>2015-06-04T10:15:00Z</cp:lastPrinted>
  <dcterms:modified xsi:type="dcterms:W3CDTF">2015-06-04T07:15:00Z</dcterms:modified>
  <cp:revision>12</cp:revision>
  <dc:subject/>
  <dc:title>Приложение № 1</dc:title>
</cp:coreProperties>
</file>